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XXXIV</w:t>
      </w:r>
      <w:r>
        <w:rPr>
          <w:rFonts w:cs="Times New Roman" w:ascii="Times New Roman" w:hAnsi="Times New Roman"/>
          <w:b/>
          <w:sz w:val="30"/>
          <w:szCs w:val="30"/>
        </w:rPr>
        <w:t xml:space="preserve"> Международный фестиваль искусств 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СЛАВЯНСКИЙ БАЗАР В ВИТЕБС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1226185" cy="12141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«О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/>
          <w:sz w:val="30"/>
          <w:szCs w:val="30"/>
        </w:rPr>
        <w:t xml:space="preserve"> Международном детском музыкальном 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ВИТЕБСК–2025»</w:t>
      </w:r>
    </w:p>
    <w:p>
      <w:pPr>
        <w:pStyle w:val="Style18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ее Положение разработано на основании Инструкции об условиях и порядке проведения Международного детского музыкального конкурса "Витебск" утвержденной Постановлением Министерства культуры Республики Беларусь 25.03.2009 № 6 (с изменениями и дополнениями) и определяет условия и порядок проведения </w:t>
      </w:r>
      <w:r>
        <w:rPr>
          <w:rFonts w:cs="Times New Roman" w:ascii="Times New Roman" w:hAnsi="Times New Roman"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sz w:val="30"/>
          <w:szCs w:val="30"/>
        </w:rPr>
        <w:t xml:space="preserve"> Международного детского музыкального конкурса «ВИТЕБСК–2025»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/>
          <w:sz w:val="30"/>
          <w:szCs w:val="30"/>
        </w:rPr>
        <w:t xml:space="preserve"> Международный детский музыкальный конкурс «ВИТЕБСК–2025»</w:t>
      </w:r>
      <w:r>
        <w:rPr>
          <w:rFonts w:cs="Times New Roman" w:ascii="Times New Roman" w:hAnsi="Times New Roman"/>
          <w:sz w:val="30"/>
          <w:szCs w:val="30"/>
        </w:rPr>
        <w:t xml:space="preserve"> проводится в рамках </w:t>
      </w:r>
      <w:r>
        <w:rPr>
          <w:rFonts w:cs="Times New Roman" w:ascii="Times New Roman" w:hAnsi="Times New Roman"/>
          <w:sz w:val="30"/>
          <w:szCs w:val="30"/>
          <w:lang w:val="en-US"/>
        </w:rPr>
        <w:t>XXXIV</w:t>
      </w:r>
      <w:r>
        <w:rPr>
          <w:rFonts w:cs="Times New Roman" w:ascii="Times New Roman" w:hAnsi="Times New Roman"/>
          <w:sz w:val="30"/>
          <w:szCs w:val="30"/>
        </w:rPr>
        <w:t xml:space="preserve"> Международного фестиваля искусств «СЛАВЯНСКИЙ БАЗАР В ВИТЕБСКЕ», который состоится </w:t>
      </w:r>
      <w:r>
        <w:rPr>
          <w:rFonts w:cs="Times New Roman" w:ascii="Times New Roman" w:hAnsi="Times New Roman"/>
          <w:b/>
          <w:sz w:val="30"/>
          <w:szCs w:val="30"/>
        </w:rPr>
        <w:t>с  10 по 13 июля 2025 года</w:t>
      </w:r>
      <w:r>
        <w:rPr>
          <w:rFonts w:cs="Times New Roman" w:ascii="Times New Roman" w:hAnsi="Times New Roman"/>
          <w:sz w:val="30"/>
          <w:szCs w:val="30"/>
        </w:rPr>
        <w:t xml:space="preserve">  в городе Витебске, Республика Беларусь.</w:t>
      </w:r>
    </w:p>
    <w:p>
      <w:pPr>
        <w:pStyle w:val="Style18"/>
        <w:ind w:left="0" w:righ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ждународный детский музыкальный конкурс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«ВИТЕБСК» </w:t>
      </w:r>
      <w:r>
        <w:rPr>
          <w:rFonts w:cs="Times New Roman" w:ascii="Times New Roman" w:hAnsi="Times New Roman"/>
          <w:color w:val="000000"/>
          <w:sz w:val="30"/>
          <w:szCs w:val="30"/>
        </w:rPr>
        <w:t>призван служить целям Международного фестиваля искусств «Славянский базар в Витебске», направленным на выявление и поддержку творчески одарённых детей и талантливой молодёжи, развитие их творческих способностей и повышение уровня исполнительского мастерства, развитие и укрепление международных культурных связей, обмен духовными и культурными ценностями.</w:t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</w:t>
        <w:tab/>
        <w:t>ПРАВИЛА УЧАСТИЯ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у и проведение конкурса, а также предварительный отбор участников осуществляет и координирует Государственное учреждение «Центр культуры «Витебск» – Дирекция </w:t>
      </w:r>
      <w:r>
        <w:rPr>
          <w:rFonts w:cs="Times New Roman" w:ascii="Times New Roman" w:hAnsi="Times New Roman"/>
          <w:iCs/>
          <w:sz w:val="30"/>
          <w:szCs w:val="30"/>
        </w:rPr>
        <w:t xml:space="preserve">Международного фестиваля искусств «Славянский базар в Витебске» </w:t>
      </w:r>
      <w:r>
        <w:rPr>
          <w:rFonts w:cs="Times New Roman" w:ascii="Times New Roman" w:hAnsi="Times New Roman"/>
          <w:sz w:val="30"/>
          <w:szCs w:val="30"/>
        </w:rPr>
        <w:t>(далее – Дирекция фестиваля) на основе официальных заявок, творческих рекомендаций и материалов, предоставленных на Конкур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участию в Конкурсе приглаша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ети от 8 до 14 лет включительно</w:t>
      </w:r>
      <w:r>
        <w:rPr>
          <w:rFonts w:cs="Times New Roman" w:ascii="Times New Roman" w:hAnsi="Times New Roman"/>
          <w:sz w:val="30"/>
          <w:szCs w:val="30"/>
        </w:rPr>
        <w:t xml:space="preserve"> (по состоянию на последний день срока проведения фестиваля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его </w:t>
      </w:r>
      <w:r>
        <w:rPr>
          <w:rFonts w:cs="Times New Roman" w:ascii="Times New Roman" w:hAnsi="Times New Roman"/>
          <w:b/>
          <w:bCs/>
          <w:sz w:val="30"/>
          <w:szCs w:val="30"/>
        </w:rPr>
        <w:t>не более 21 участника</w:t>
      </w:r>
      <w:r>
        <w:rPr>
          <w:rFonts w:cs="Times New Roman" w:ascii="Times New Roman" w:hAnsi="Times New Roman"/>
          <w:sz w:val="30"/>
          <w:szCs w:val="30"/>
        </w:rPr>
        <w:t xml:space="preserve"> из разных стран мира (по одному исполнителю от страны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калисты, имеющие опыт концертных выступлений, заявившие о себе своими успехами в национальных музыкальных конкурсах и фестивалях. П</w:t>
      </w:r>
      <w:r>
        <w:rPr>
          <w:rFonts w:cs="Times New Roman" w:ascii="Times New Roman" w:hAnsi="Times New Roman"/>
          <w:spacing w:val="-6"/>
          <w:sz w:val="30"/>
          <w:szCs w:val="30"/>
        </w:rPr>
        <w:t>риоритетным фактором при отборе для участия в конкурсе является наличие  рекомендации органа государственного управления сферы культуры страны-участницы, и (или) победа участника в национальном отборочном туре (при его проведен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фициальная заявк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онкурсные материалы</w:t>
      </w:r>
      <w:r>
        <w:rPr>
          <w:rFonts w:cs="Times New Roman" w:ascii="Times New Roman" w:hAnsi="Times New Roman"/>
          <w:bCs/>
          <w:sz w:val="30"/>
          <w:szCs w:val="30"/>
        </w:rPr>
        <w:t>:</w:t>
      </w:r>
    </w:p>
    <w:p>
      <w:pPr>
        <w:pStyle w:val="Text0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УДИО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(записи фонограмм двух произведений: одного – для исполнения в один из конкурсных дней в сопровождении оркестра, второго – для исполнения в другой конкурсный день в сопровождении фонограммы минус один)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нограмма «плюс один» и «минус один». Дирекция фестиваля оставляет за собой право предложить заменить фонограмму «минус один», если она не будет соответствовать необходимым техническим характеристикам</w:t>
      </w:r>
    </w:p>
    <w:p>
      <w:pPr>
        <w:pStyle w:val="Text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ВИДЕО/Video Presentation</w:t>
      </w:r>
      <w:r>
        <w:rPr>
          <w:rFonts w:cs="Times New Roman" w:ascii="Times New Roman" w:hAnsi="Times New Roman"/>
          <w:color w:val="000000"/>
          <w:sz w:val="30"/>
          <w:szCs w:val="30"/>
        </w:rPr>
        <w:t> (видеоматериалы с конкурсными произведениями, отображающими артистический имидж участника, профессионально снятые и смонтированные, имеющие необходимое качество для их демонстрации. Технические требования: TV-формат: AVI DV, PAL, 48 KHz; формат HD, FuLL HD; разрешение 1920x1080, соотношения сторон 16:9; частота кадров: 25к/сек; MPEG-2, PAL, 9000 constant, stereo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ксты произведений, заявленных на конкурс, на языке оригинала и переводы на русском и английском языка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ТО/</w:t>
      </w:r>
      <w:r>
        <w:rPr>
          <w:rFonts w:cs="Times New Roman" w:ascii="Times New Roman" w:hAnsi="Times New Roman"/>
          <w:sz w:val="30"/>
          <w:szCs w:val="30"/>
          <w:lang w:val="en-US"/>
        </w:rPr>
        <w:t>Photo</w:t>
      </w:r>
      <w:r>
        <w:rPr>
          <w:rFonts w:cs="Times New Roman" w:ascii="Times New Roman" w:hAnsi="Times New Roman"/>
          <w:sz w:val="30"/>
          <w:szCs w:val="30"/>
        </w:rPr>
        <w:t xml:space="preserve"> (тип: JPG, PNG, TIFF, PSD; размер: не менее 2500 px по короткой стороне; разрешение: не менее 250 dpi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ессиональное резюме (творческая биография) с приложением копий дипломов других музыкальных конкурсов и фестивалей (2023-2024 гг.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паспорта и свидетельства о рождении участника конкурса и копии паспортов сопровождающ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фициальная заявка и конкурсные материалы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участие в Конкурсе должны быть направл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до 1 апреля 2025 г. на 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b/>
          <w:bCs/>
          <w:sz w:val="30"/>
          <w:szCs w:val="30"/>
        </w:rPr>
        <w:t>-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0"/>
            <w:szCs w:val="30"/>
            <w:lang w:val="it-IT"/>
          </w:rPr>
          <w:t>bazaarslavianski@gmail.com</w:t>
        </w:r>
      </w:hyperlink>
      <w:r>
        <w:rPr>
          <w:rFonts w:cs="Times New Roman" w:ascii="Times New Roman" w:hAnsi="Times New Roman"/>
          <w:b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Тел.: + 375 (212) 67 33 40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425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териалы, предоставленные на рассмотрение для участия в Конкурсе, не рецензируются. Некомплектные материалы или, предоставленные после указанного срока не принимаются к рассмотр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ициальное подтверждение об участии в Конкурсе (Приглашение) направляется Дирекцией фестиваля от имени постоянно действующего республиканского комитета (далее комитет) по подготовке и проведению Международного фестиваля искусств «Славянский базар в Витебске» не ранее, чем за полтора месяца до проведения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д Конкурса освещается средствами массовой информации, аккредитованными на фестивале.</w:t>
      </w:r>
    </w:p>
    <w:p>
      <w:pPr>
        <w:pStyle w:val="Heading5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5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2.</w:t>
      </w:r>
      <w:r>
        <w:rPr>
          <w:rFonts w:cs="Times New Roman" w:ascii="Times New Roman" w:hAnsi="Times New Roman"/>
          <w:i w:val="false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ОРГАНИЗАЦИЯ И ПОРЯДОК ПРОВЕДЕНИЯ КОНКУРС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нкурсные выступления проводятся публично в два конкурсных дня в формате мероприятия развлекательного характера, имеющего постановочный характер, с использованием современных технических средств выразительности, сценических образов («шоу-программа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е к конкурсным произведениям – песни должны соответствовать детско-юношеской тематике, быть созвучны возрасту и миропониманию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дин из конкурсных дней исполняется песня в сопровождении оркестра - славянского автора на одном из славянских языков по выбору конкурсанта продолжительностью звучания не более 4-х (четырех) минут. Оркестровая аранжировка песни, обеспечивается Дирекцией фестив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ругой конкурсный день  исполняется саундтрек из популярного мультфильма страны (произведенного в своей стране) и на языке страны, которую представляет конкурсант. Саундтрек должен ярко отражать исполнительское мастерство и артистические способности участника и длиться не более 4-х (четырех) минут. Произведение исполняется в сопровождении фонограммы “минус один”. Запись вспомогательного голоса (бэк-вокала) допустима в том случае, если он не дублирует основной голос (мелодическую линию) и не мешает прослушиванию исполнителя. Фонограмма обеспечивается непосредственно конкурсантом.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бедители конкурса принимают участие в программе заключительного гала-концерта Международного детского музыкального конкурса «Витебск–202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 проведения конкурсной жеребьевки участник предоставляет в Дирекцию фестиваля носители концертных фонограмм для обеспечения контроля времени звучания исполняемых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а заявленных на Конкурс произведений может быть произведена только с письменного заявления участника и согласия Дирекции фестиваля не позднее, чем за 2 месяца до начала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выступления конкурсантов определяется жеребьевкой, соответственно на каждый конкурсный день, проходящей в присутствии представителей средств массовой информации и членов Международного жюри (далее – жю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ирекция фестиваля оставляет за собой право ежегодно определять тематику исполняемых произведений согласно режиссерско-постановочной концепции фестива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курсант имеет право прибыть для участия в конкурсе с двумя сопровождающими 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ходы, связанные с проездом Конкурсанта и сопровождающих лиц в г. Витебск или г. Минск (при отсутствии прямых рейсов, в зависимости от расписания пассажирского сообщения) и обратно из г. Витебска или г. Минска, их регистрацией, оплатой медицинской страховки, обеспечивается данными лицами и (или) направляющей сторо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ходы, связанные с аккредитацией Конкурсанта и сопровождающих лиц, проживанием и питанием, рекламной компанией конкурса, телевизионной трансляцией, изготовлением печатной продукции, обеспечением при необходимости гидом-переводчиком, локальным транспортом, осуществляется за счёт средств республиканского и (или) местных бюджетов в пределах средств, предусмотренных государственным органам на проведение централизованных мероприятий, а также источников, не запрещённых законодательством. 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мечание: На время проведения конкурса все участники конкурса и сопровождающие их лица размещаются в одной гостинице (при наличии мест) или студенческом общежитии Витебска, которые определяет Дирекция фестиваля.</w:t>
      </w:r>
    </w:p>
    <w:p>
      <w:pPr>
        <w:pStyle w:val="Heading6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6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МЕЖДУНАРОДНОЕ ЖЮР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1. Международное жюри формируется Дирекцией фестиваля на контрактной основе из числа популярных исполнителей эстрадной песни, композиторов, поэтов, менеджеров, продюсеров, журналистов, общественно-политических деятелей, представителей творческой интеллигенции, имеющих международное признание и способствующих популяризации идей фестиваля и не являющихся менеджерами или продюсерами участников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2. Количественный состав жюри в 2025 году – не более 12 человек, включая Председателя жюри, ответственного и технического секретарей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3. Критерии оценки конкурсного исполнения определяются составом жюри на первом организационном заседании жюри, которое проводится до начала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4. Жюри оценивает конкурсное исполнение по 10-бальной системе. Наименьшим баллом принимается балл «5» (пять). Результаты голосования за два дня конкурса суммирую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5. Форма голосования жюри – открытая (электронная). Каждый член жюри имеет один голос. В случае равного разделения голосов принимается решение, за которое проголосовал Председатель жюри. В случае наличия спорных вопросов, возникающих в ходе работы жюри, мнение председателя является решающи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26. Жюри определяет Обладателя «Гран-при», Лауреатов: 1-ой премии, 2-ой премии и 3-ей премии и Дипломантов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 из числа выступивших конкурсантов по наибольшему количеству баллов, полученных за два дня Конкурса и в результате обсу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27. Претендентом на обладание «Гран-при» Конкурса является участник, набравший наибольшее количество баллов по итогам двух конкурсных выступл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8. Жюри имеет право делить премию (кроме «Гран-при» и 1-ой премии) в равных долях между двумя конкурсантами, набравшими равное количество баллов или с незначительной разницей баллов (до 2-х балл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9. Члены жюри на протяжении конкурса воздерживаются от публичных оценок того или иного конкурсанта, от комментариев о содержании дискуссий и прений на заседаниях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0. Заседания Международного жюри закрытые, решения жюри окончательные и пересмотру не подлеж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1. Если по решению Международного жюри невозможно определить участника, отвечающего требуемым критериям для вручения премии (в том числе и «Гран-при»), премия не вруч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 Решения Международного жюри оформляются протоколами. Протоколы Международного жюри ведутся на русском языке и хранятся постоянно в Дирекции фестива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3. В своей работе Международное жюри действует в рамках данного Положения о конкурсе.</w:t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eading6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ПРЕМИИ И ПРИЗЫ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1069" w:leader="none"/>
          <w:tab w:val="left" w:pos="1418" w:leader="none"/>
        </w:tabs>
        <w:snapToGrid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зультатам конкурсных выступлений присуждаются призы и премии:</w:t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napToGrid w:val="false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«Гран-при» – 5.000 (Пять тысяч) долларов США</w:t>
      </w:r>
      <w:r>
        <w:rPr>
          <w:rFonts w:cs="Times New Roman" w:ascii="Times New Roman" w:hAnsi="Times New Roman"/>
          <w:bCs/>
          <w:sz w:val="30"/>
          <w:szCs w:val="30"/>
        </w:rPr>
        <w:t xml:space="preserve">, специальный приз и диплом обладателя «Гран-при»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.</w:t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b/>
          <w:sz w:val="30"/>
          <w:szCs w:val="30"/>
        </w:rPr>
        <w:t>«1-я премия» – 3.000 (Три тысячи) долларов США</w:t>
      </w:r>
      <w:r>
        <w:rPr>
          <w:rFonts w:cs="Times New Roman" w:ascii="Times New Roman" w:hAnsi="Times New Roman"/>
          <w:bCs/>
          <w:sz w:val="30"/>
          <w:szCs w:val="30"/>
        </w:rPr>
        <w:t xml:space="preserve">, специальный приз и диплом Лауреата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 (обладателя «1-ой Премии»).</w:t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b/>
          <w:sz w:val="30"/>
          <w:szCs w:val="30"/>
        </w:rPr>
        <w:t>«2-я премия» – 2.000 (Две тысячи) долларов США</w:t>
      </w:r>
      <w:r>
        <w:rPr>
          <w:rFonts w:cs="Times New Roman" w:ascii="Times New Roman" w:hAnsi="Times New Roman"/>
          <w:bCs/>
          <w:sz w:val="30"/>
          <w:szCs w:val="30"/>
        </w:rPr>
        <w:t xml:space="preserve">, специальный приз и диплом Лауреата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 (обладателя «2-ой Премии»).</w:t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b/>
          <w:sz w:val="30"/>
          <w:szCs w:val="30"/>
        </w:rPr>
        <w:t>«3-я премия» – 1.000 (Одна тысяча) долларов США</w:t>
      </w:r>
      <w:r>
        <w:rPr>
          <w:rFonts w:cs="Times New Roman" w:ascii="Times New Roman" w:hAnsi="Times New Roman"/>
          <w:bCs/>
          <w:sz w:val="30"/>
          <w:szCs w:val="30"/>
        </w:rPr>
        <w:t xml:space="preserve">, специальный приз и диплом Лауреата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 (обладателя «3-ей Премии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1069" w:leader="none"/>
          <w:tab w:val="left" w:pos="1418" w:leader="none"/>
        </w:tabs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частник конкурса, не удостоенный звания Лауреат, награждается дипломом с присвоением звания «Дипломант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XXIII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ждународного детского музыкального конкурса «Витебск–202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1069" w:leader="none"/>
          <w:tab w:val="left" w:pos="1418" w:leader="none"/>
        </w:tabs>
        <w:snapToGrid w:val="false"/>
        <w:ind w:lef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 решению Дирекции фестиваля и Международного жюри обладатель «Гран-при» принимает участие в гала-концерте торжественного открытия фестиваля, без выплаты гонор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1069" w:leader="none"/>
          <w:tab w:val="left" w:pos="1418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Учреждение Специальных премий и призов конкурсантам организациями, объединениями, предприятиями различных форм собственности, средствами массовой информации, выдающимися деятелями культуры и исполнителями эстрады, производится с </w:t>
      </w:r>
      <w:r>
        <w:rPr>
          <w:rFonts w:cs="Times New Roman" w:ascii="Times New Roman" w:hAnsi="Times New Roman"/>
          <w:sz w:val="30"/>
          <w:szCs w:val="30"/>
        </w:rPr>
        <w:t>согласования с Дирекцией фестиваля и Международным жюри. Размер премии не может быть менее 500 (пятьсот) долларов США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ОСОБЫЕ ПОЛОЖЕНИЯ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8. Участник конкурса (направляющая сторона, законный представитель участника конкурса), подавая заявку на участие в Конкурсе, гарантирует наличие у него следующих прав на использование заявленных музыкальных произведений с текстом, в т.ч. объектов авторского права и смежных прав при их использовании в рамках Международного фестиваля искусств «Славянский базар в Витебске»: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право на исполнение произведен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запись объектов авторского права и смежных прав; воспроизведение объектов авторского права и смежных прав и (или) их записей; публичное исполнение объектов авторского права и смежных прав и (или) их записей; публичный показ экземпляров объектов авторского права и смежных прав и (или) их записей; распространение экземпляров объектов авторского права и смежных прав и (или) их записей посредством продажи или иной передачи права собственности; передача объектов авторского права и смежных прав и (или) их записей в эфир, включая передачу через спутник; передача объектов авторского права и смежных прав и (или) их записей по кабелю; сообщение для всеобщего сведения объектов авторского права и смежных прав и (или) их записей посредством: глобальной компьютерной сети Интернет; IPTV и OTT, в том числе с интерактивными функциями управления временем просмотра Time-shifting, Catch-up, включая отложенный показ (просмотр) в течение 7 (семи) дней с момента осуществления такого сообщения (показа) названных объектов и (или) их записей; SMATV; VOD; систем MMDS и LMDS; мобильных приложений (технологий); других технологий (технических возможностей (систем) доведения (доставки) объектов авторского права и смежных прав и (или) их записей, включенных в передачу (трансляцию) телепрограмм (телеканалов)) до абонентов (пользователей), которым операторами электросвязи (поставщиками услуг электросвязи) оказываются услуги, связанные с распространением (доведением) телепрограмм (телеканалов) до их сведения, известных на момент заключения договора с соответствующими третьими лицами, которые будут необходимы, при их распространении (вещании), то есть посредством доведения указанных объектов и (или) их записей до всеобщего сведения таким образом, чтобы абоненты (пользователи) могли осуществлять к ним доступ из любого места и в любое время по их собственному выбору; переработка объектов авторского права и смежных прав и (или) их записей; использование фрагментов объектов авторского права и смежных прав и (или) их записей; включение объектов авторского права и смежных прав и (или) их записей в состав аудиовизуальных произведений или переработка для целей использования в аудиовизуальных произведениях.</w:t>
      </w:r>
    </w:p>
    <w:p>
      <w:pPr>
        <w:pStyle w:val="Normal"/>
        <w:shd w:fill="FFFFFF" w:val="clear"/>
        <w:spacing w:lineRule="exact" w:line="278"/>
        <w:ind w:firstLine="800"/>
        <w:jc w:val="both"/>
        <w:rPr/>
      </w:pPr>
      <w:r>
        <w:rPr>
          <w:rFonts w:cs="Times New Roman" w:ascii="Times New Roman" w:hAnsi="Times New Roman"/>
          <w:bCs/>
          <w:sz w:val="30"/>
          <w:szCs w:val="30"/>
          <w:lang w:val="be-BY"/>
        </w:rPr>
        <w:t>- возможность сублицензирования предоставленных прав третьим лицам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9. Участник конкурса (Лауреат, Дипломант) разрешает Дирекции фестиваля использовать его имидж в производстве рекламной продукции и соглашается на использование его имени в связи с Международным фестивалем искусств «Славянский базар в Витебск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0. Участник конкурса обязуется передать Дирекции фестиваля безвозмездно в полном объеме право использования каждого конкурсного номера (исполнений), а также произведений, исполнений и фонограмм, входящих в исполняемые им конкурсные номера (исполнения) в рамках Конкурса, на территории всех стран мира, в течение срока действия авторского права и смежных прав, всеми способами, предусмотренными в пункте 38 настоящего Положения путем подписания соответствующего соглашения, с разрешением (правом) передачи (сублицензирования) права на использование каждого конкурсного номера (исполнения), а также произведений, исполнений и фонограмм, входящих в исполняемые конкурсные номера (исполнения) в рамках конкурса, третьим лицам, включая, но, не ограничиваясь, редакциям средств массовой информации, осуществляющим распространение (вещания) радио- и телепрограмм (радиоканалов и телеканалов), в целях продвижения (популяризации)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41. В том случае, если к Дирекции фестиваля в связи с использованием им каждого </w:t>
      </w:r>
      <w:r>
        <w:rPr>
          <w:rFonts w:cs="Times New Roman" w:ascii="Times New Roman" w:hAnsi="Times New Roman"/>
          <w:sz w:val="30"/>
          <w:szCs w:val="30"/>
        </w:rPr>
        <w:t>конкурсного номера будут предъявлены третьими лицами какие-либо претензии или иски, Участник конкурса будет выступать единственным ответчиком, Дирекция фестиваля должна быть освобождена от ответственности. В этом случае участник Конкурса также обязуется возместить убытки Дирекции фестиваля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ЗАКЛЮЧИТЕЛЬНЫЕ ПОЛОЖЕНИЯ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ник конкурса (Лауреат, Дипломант) не имеет права участия в последующих детских музыкальных конкурсах Международного фестиваля искусств «Славянский базар в Витебск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я участие в Конкурсе, участник Конкурса свидетельствует и подтверждает, что ознакомлен и полностью согласен с настоящим Положением, будет их соблюдать, а также с тем, что его добровольно предоставленные персональные данные могут быть использованы Дирекцией фестиваля по своему усмотрению. Подпись конкурсанта (законного представителя) в конце заполненной заявки обязательн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случае невыполнения правил данного Положения, Конкурсант может быть дисквалифицирован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анием для дисквалификации в конкурсе являе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правил данного Полож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вреда имиджу фестива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ие конкурсанта на генеральных репетиц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клонение от запланированного выступления, такого, каким оно было на генеральных репетиц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авторских прав, конфликт с жюри, организаторами, спонсора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вление на жюри, организаторов с целью получения преферен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89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истойное или вульгарное поведение по отношению к членам оргкомитета, членам жюри и публ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 о дисквалификации принимается Дирекцией фестиваля при участии представителей Международного жю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 . «Заявка на участие».</w:t>
      </w:r>
    </w:p>
    <w:sectPr>
      <w:footerReference w:type="default" r:id="rId4"/>
      <w:type w:val="nextPage"/>
      <w:pgSz w:w="11906" w:h="16838"/>
      <w:pgMar w:left="1134" w:right="851" w:gutter="0" w:header="0" w:top="851" w:footer="465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! importan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Государственное учреждение «ЦЕНТР КУЛЬТУРЫ «ВИТЕБСК»</w:t>
    </w:r>
  </w:p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Дирекция Международного фестиваля искусств «СЛАВЯНСКИЙ БАЗАР В ВИТЕБСКЕ»</w:t>
    </w:r>
  </w:p>
  <w:p>
    <w:pPr>
      <w:pStyle w:val="Footer"/>
      <w:jc w:val="center"/>
      <w:rPr/>
    </w:pPr>
    <w:r>
      <w:rPr>
        <w:b/>
        <w:sz w:val="14"/>
        <w:szCs w:val="14"/>
      </w:rPr>
      <w:t xml:space="preserve">ПОЛОЖЕНИЕ«О </w:t>
    </w:r>
    <w:r>
      <w:rPr>
        <w:b/>
        <w:sz w:val="14"/>
        <w:szCs w:val="14"/>
        <w:lang w:val="en-US"/>
      </w:rPr>
      <w:t>XXIII</w:t>
    </w:r>
    <w:r>
      <w:rPr>
        <w:b/>
        <w:sz w:val="14"/>
        <w:szCs w:val="14"/>
      </w:rPr>
      <w:t xml:space="preserve">  Международном детском музыкальном конкурсе «ВИТЕБСК–2025»</w:t>
    </w:r>
  </w:p>
  <w:p>
    <w:pPr>
      <w:pStyle w:val="Footer"/>
      <w:jc w:val="center"/>
      <w:rPr/>
    </w:pPr>
    <w:r>
      <w:rPr>
        <w:b/>
        <w:sz w:val="14"/>
        <w:szCs w:val="14"/>
      </w:rPr>
      <w:t xml:space="preserve">стр.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8</w:t>
    </w:r>
    <w:r>
      <w:rPr>
        <w:sz w:val="14"/>
        <w:b/>
        <w:szCs w:val="14"/>
      </w:rPr>
      <w:fldChar w:fldCharType="end"/>
    </w:r>
    <w:r>
      <w:rPr>
        <w:b/>
        <w:sz w:val="14"/>
        <w:szCs w:val="14"/>
      </w:rPr>
      <w:t xml:space="preserve"> из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8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312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2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12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12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12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"/>
        </w:tabs>
        <w:ind w:left="0" w:hanging="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4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WW8Num3z2">
    <w:name w:val="WW8Num3z2"/>
    <w:qFormat/>
    <w:rPr/>
  </w:style>
  <w:style w:type="character" w:styleId="WW8Num1z6">
    <w:name w:val="WW8Num1z6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3z7">
    <w:name w:val="WW8Num3z7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8Num5z4">
    <w:name w:val="WW8Num5z4"/>
    <w:qFormat/>
    <w:rPr/>
  </w:style>
  <w:style w:type="character" w:styleId="WW8Num3z8">
    <w:name w:val="WW8Num3z8"/>
    <w:qFormat/>
    <w:rPr/>
  </w:style>
  <w:style w:type="character" w:styleId="WW8Num2z6">
    <w:name w:val="WW8Num2z6"/>
    <w:qFormat/>
    <w:rPr/>
  </w:style>
  <w:style w:type="character" w:styleId="WW8Num1z7">
    <w:name w:val="WW8Num1z7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4">
    <w:name w:val="WW8Num2z4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3z6">
    <w:name w:val="WW8Num3z6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1z2">
    <w:name w:val="WW8Num1z2"/>
    <w:qFormat/>
    <w:rPr/>
  </w:style>
  <w:style w:type="character" w:styleId="WW8Num5z6">
    <w:name w:val="WW8Num5z6"/>
    <w:qFormat/>
    <w:rPr/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2z5">
    <w:name w:val="WW8Num2z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z7">
    <w:name w:val="WW8Num2z7"/>
    <w:qFormat/>
    <w:rPr/>
  </w:style>
  <w:style w:type="character" w:styleId="WW8Num5z7">
    <w:name w:val="WW8Num5z7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1">
    <w:name w:val="WW8Num3z1"/>
    <w:qFormat/>
    <w:rPr/>
  </w:style>
  <w:style w:type="character" w:styleId="WW8Num5z5">
    <w:name w:val="WW8Num5z5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ind w:left="0" w:right="0" w:firstLine="240"/>
      <w:jc w:val="both"/>
    </w:pPr>
    <w:rPr>
      <w:rFonts w:ascii="Verdana! important;Times New Roman" w:hAnsi="Verdana! important;Times New Roman" w:cs="Verdana! important;Times New Roman"/>
      <w:color w:val="00336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0">
    <w:name w:val="text0"/>
    <w:basedOn w:val="Normal"/>
    <w:qFormat/>
    <w:pPr/>
    <w:rPr>
      <w:rFonts w:ascii="Arial" w:hAnsi="Arial" w:cs="Arial"/>
      <w:color w:val="125DA7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Текст примечания1"/>
    <w:basedOn w:val="Normal"/>
    <w:qFormat/>
    <w:pPr/>
    <w:rPr/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zaarslavianski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54:00Z</dcterms:created>
  <dc:creator>Антонина</dc:creator>
  <dc:description/>
  <cp:keywords/>
  <dc:language>en-US</dc:language>
  <cp:lastModifiedBy>Avdeeva</cp:lastModifiedBy>
  <cp:lastPrinted>2024-07-07T14:10:00Z</cp:lastPrinted>
  <dcterms:modified xsi:type="dcterms:W3CDTF">2025-02-07T13:28:00Z</dcterms:modified>
  <cp:revision>27</cp:revision>
  <dc:subject/>
  <dc:title>XXIV Международный фестиваль искус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BD994760244CD9B5140EF63065380</vt:lpwstr>
  </property>
  <property fmtid="{D5CDD505-2E9C-101B-9397-08002B2CF9AE}" pid="3" name="KSOProductBuildVer">
    <vt:lpwstr>1049-12.2.0.17153</vt:lpwstr>
  </property>
</Properties>
</file>