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bookmarkStart w:id="0" w:name="Par115"/>
      <w:bookmarkEnd w:id="0"/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культуры Мурманской области 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3.2021 № 6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й стандарт качества предоставления государственной услуги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еятельности клубных формирований и формирований самодеятельного народного творчества»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1"/>
        <w:numPr>
          <w:ilvl w:val="0"/>
          <w:numId w:val="4"/>
        </w:numPr>
        <w:ind w:left="0" w:firstLine="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чик Стандарта качества предоставления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>Министерство культуры Мурманской области (далее – Министерство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Наименование государственной услуги: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деятельности клубных формирований и формирований самодеятельного народного творчества» (далее – государственная услуга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Цель государственной услуг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в приобретении знаний, умений и навыков в различных видах художественного творчества, развитие и создание условий для реализации творческих способностей населения Мурманской област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 xml:space="preserve">Сведения о возмездной (безвозмездности) предоставления государственной услуги, включая информацию о порядке, размере и основаниях взимания платы за оказание государственной услуги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оказывается на платной основе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рядок взимания платы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плата за занятия в платных студиях вносится ежемесячно в кассу Учреждения или по безналичному расчету через приложение Сбербанк онлайн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мер платы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азмер платы определяется на основе калькуляции стоимости платных услуг в платных студиях и утверждается приказом руководителя Учрежде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нования для взимания платы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одители, действующие в интересах несовершеннолетних детей, законные представители, взрослые участники заключают с Учреждением договоры гражданско-правового характера на посещение занятий в платных студиях. В договорах оговариваются: порядок, условия проведения занятий, права и обязанности сторон. На основании договора об оказании платных услуг издается приказ на зачисление участника в платную студию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Термины и определения, используемые в Стандарте:</w:t>
      </w:r>
    </w:p>
    <w:p>
      <w:pPr>
        <w:pStyle w:val="Style18"/>
        <w:ind w:hanging="0"/>
        <w:rPr/>
      </w:pPr>
      <w:r>
        <w:rPr>
          <w:b/>
          <w:bCs/>
          <w:i/>
        </w:rPr>
        <w:t xml:space="preserve">- услуга организации культурно-досугового типа - </w:t>
      </w:r>
      <w:r>
        <w:rPr>
          <w:bCs/>
        </w:rPr>
        <w:t>результат непосредственного взаимодействия организации культурно-досугового типа и потребителя, а также собственной деятельности организации культурно-досугового типа по удовлетворению потребности потребителя.</w:t>
      </w:r>
    </w:p>
    <w:p>
      <w:pPr>
        <w:pStyle w:val="Style18"/>
        <w:ind w:hanging="0"/>
        <w:rPr/>
      </w:pPr>
      <w:r>
        <w:rPr>
          <w:b/>
          <w:bCs/>
          <w:i/>
        </w:rPr>
        <w:t>- качество государственной услуги</w:t>
      </w:r>
      <w:r>
        <w:rPr/>
        <w:t xml:space="preserve"> - степень соответствия качества предоставления государственной услуги установленным требованиям к ее предоставлению.</w:t>
      </w:r>
    </w:p>
    <w:p>
      <w:pPr>
        <w:pStyle w:val="Style18"/>
        <w:ind w:hanging="0"/>
        <w:rPr/>
      </w:pPr>
      <w:r>
        <w:rPr>
          <w:b/>
          <w:bCs/>
          <w:i/>
        </w:rPr>
        <w:t>- стандарт качества государственной услуги</w:t>
      </w:r>
      <w:r>
        <w:rPr>
          <w:b/>
          <w:bCs/>
        </w:rPr>
        <w:t xml:space="preserve"> </w:t>
      </w:r>
      <w:r>
        <w:rPr/>
        <w:t>- обязательные для исполнения правила, устанавливающие в интересах потребителя государствен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организации культурно-досугового типа, учреждение культуры клубного типа – </w:t>
      </w:r>
      <w:r>
        <w:rPr>
          <w:rFonts w:cs="Times New Roman" w:ascii="Times New Roman" w:hAnsi="Times New Roman"/>
          <w:sz w:val="28"/>
          <w:szCs w:val="28"/>
        </w:rPr>
        <w:t>некоммерческие культурно-досуговые организации, которые являются многофункциональными комплексными организациями культуры, предоставляющими максимум услуг социально-культурного характера для различных категорий населения в сфере досуга и рекреации, просветительства и творчества, создающими условия для занятий самодеятельным (любительским) художественным творчеством, сохранения и актуализации народных традиций; созданные для осуществления функций некоммерческого характера, в том числе функций организации культуры (проведение концертов, выставок, спектаклей, кинопоказов), методического и просветительского центра (проведение мастер-классов, организация методической помощи, курсов, медиатек, творческих студий и мастерских) и общественного пространства (организация досуга, дискуссионных клубов, проведение физкультурно-оздоровительных мероприят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- самодеятельное (любительское) художественное творчество – </w:t>
      </w:r>
      <w:r>
        <w:rPr>
          <w:rFonts w:cs="Times New Roman" w:ascii="Times New Roman" w:hAnsi="Times New Roman"/>
          <w:color w:val="000000"/>
          <w:sz w:val="28"/>
          <w:szCs w:val="28"/>
        </w:rPr>
        <w:t>творческая деятельность людей, осуществляемая в рамках их свободного времени и не являющаяся сферой их профессиональной деятельности; имеет коллективные или индивидуальные формы, как организованные (в рамках деятельности клубных формирований с помощью профильных специалистов (хореографов, музыкантов, режиссеров), так и неорганизованные (самостоятельное творчество), в том числе: народное художественное творчество - вид художественной деятельности народа, как в традиционных формах, так и в современных, техническое творчество - вид творческой деятельности, направленной на создание объекта по новым или существующим образцам техники и технологии, характеризующееся оригинальностью процесса и его результата в целях преобразовании природы и улучшении качества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- клубное формирование - </w:t>
      </w:r>
      <w:r>
        <w:rPr>
          <w:rFonts w:cs="Times New Roman" w:ascii="Times New Roman" w:hAnsi="Times New Roman"/>
          <w:color w:val="000000"/>
          <w:sz w:val="28"/>
          <w:szCs w:val="28"/>
        </w:rPr>
        <w:t>добровольное объединение людей, основанное на общности интересов, запросов и потребностей в занятиях самодеятельным (любительским) художественным творчеством, в совместной творческой деятельности, способствующей развитию дарований его участников, освоению и созданию ими культурных ценностей, а также основанное на единстве стремления людей к получению актуальной информации и прикладных умений в различных областях общественной жизни, культуры, литературы и искусства, науки и техники, к овладению полезными навыками в области культуры быта, здорового образа жизни, просветительства, организации досуга и отдыха. К клубным формированиям относятся любительские объединения, клубы по интересам, клубы, формирования/кружки самодеятельного народного творчества, прикладных умений, другие кружки, курсы, школы (не являющиеся образовательными организациями), студии, спортивные секции, оздоровительные группы и другие клубные формирования творческого, просветительского, физкультурно-оздоровительного и иных направлений, соответствующих основным принципам и видам деятельности культурно-досуговых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латная студия при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оллективе любительского художественного творчества (народного творчества) – </w:t>
      </w:r>
      <w:r>
        <w:rPr>
          <w:rFonts w:cs="Times New Roman" w:ascii="Times New Roman" w:hAnsi="Times New Roman"/>
          <w:sz w:val="28"/>
          <w:szCs w:val="28"/>
        </w:rPr>
        <w:t xml:space="preserve">форма организационной деятельности людей, основанной на общности художественных интересов, совместном учебно-творческом процессе по освоению теоретических основ и исполнительских навыков музыкального, хореографического, театрального, циркового, изобразительного и декоративно-прикладного искусства, где услуга предоставляется на платной осно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программа клубного 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 – последовательность действий в процессе передачи специальных знаний, умений и навыков в различных областях общественной жизни, культуры, литературы и искусства, науки и техники и д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отребитель услуг организации культурно-досугового типа</w:t>
      </w:r>
      <w:r>
        <w:rPr>
          <w:rFonts w:cs="Times New Roman" w:ascii="Times New Roman" w:hAnsi="Times New Roman"/>
          <w:sz w:val="28"/>
          <w:szCs w:val="28"/>
        </w:rPr>
        <w:t xml:space="preserve"> – физическое или юридическое лицо, имеющее намерение заказать, приобрести, получить или заказывающие, приобретающие, получающие работы/услуги организации культурно-досугового типа для личных, семейных, домашних и иных нужд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 xml:space="preserve">Правовые основы предоставления государственной услуги: 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жданский кодекс Российской Федерации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й закон от 18.07.2011 № 223-ФЗ «О закупках товаров, работ, услуг отдельными видами юридических лиц»; 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9.12.2010 № 436-ФЗ «О защите детей от информации, причиняющей вред их здоровью и развитию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№ 149-ФЗ «Об информации, информационных технологиях и о защите информации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5.07.2002 № 114-ФЗ «О противодействии экстремистской деятельности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4.11.1995 № 181-ФЗ «О социальной защите инвалидов в Российской Федерации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9.12.1994 № 77-ФЗ «Об обязательном экземпляре документов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Российской Федерации от 9 октября 1992 г. № 3612-1 "Основы законодательства Российской Федерации о культуре"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Российской Федерации от 07.02.1992 № 2300-1 «О защите прав потребителей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Мурманской области от 04.05.2000 № 194-01-ЗМО «О культуре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Мурманской области от 17.03.2000 № 184-01-ЗМО «Об обязательном экземпляре документов в Мурманской области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аз Президента Российской Федерации от 24.12.2014 № 808 «Об утверждении Основ государственной культурной политики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25.04.2012 № 390 «О противопожарном режиме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поряжение Минкультуры Российской Федерации от 18.09.2009 № Р-6 «Об утверждении номенклатуры государственных и муниципальных услуг/работ, выполняемых организациями культурно-досугового типа Российской Федерации»; 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 Минкультуры России от 27.04.2018 № 599 «Об утверждении показателей, характеризующих общие критерии оценки качества условий оказания услуг организациями культуры»; 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 Минкультуры России от 20.02.2015 № 277 "Об утверждении требований к содержанию и форме предоставления информации о деятельности организаций культуры, размещаемой на официальных сайтах уполномоченного федерального органа исполнительной власти, органов государственной власти субъектов Российской Федерации, органов местного самоуправления и организаций культуры в сети "Интернет"; 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истерства культуры Российской Федерации от 30 декабря 2015 г. № 3448 «Об утверждении типовых отраслевых норм труда на работы, выполняемые в культурно-досуговых учреждениях и других организациях культурно-досугового типа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Министерства культуры РФ № 3453 от 30.12.2015 г. «Об утверждении Методических рекомендаций по формированию штатной численности работников государственных (муниципальных) культурно-досуговых учреждений и других организаций культурно-досугового типа с учетом отраслевой специфики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истерства культуры Российской Федерации от 01.11.1994 № 736 «О введении в действие Правил пожарной безопасности для учреждений культуры Российской Федерации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каз Минкультуры РФ от 25.05.2006 № 229 «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»; 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Росстата от 05.10.2020 № 616 «Об утверждении форм федерального статистического наблюдения с указаниями по их заполнению для организации министерством культуры российской федерации федерального статистического наблюдения за деятельностью организаций культурно-досугового типа, общедоступных (публичных) библиотек и театров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Коллегии Минкультуры РФ от 29.05.2002 N 10 «О некоторых мерах по стимулированию деятельности муниципальных учреждений культуры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Мурманской области от 04.05.2000 № 194-01-ЗМО «О культуре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Мурманской области от 09.07.2010 № 1255-01-ЗМО «О пожарной безопасности в Мурманской области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Государственного Российского Дома народного творчества от 27.12.2013 № 263 «Об утверждении примерного положения о коллективе любительского художественного творчества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каз Комитета по культуре и искусству Мурманской области от 27.06.2016 № 151 «Об утверждении Положения о народном (образцовом) самодеятельном коллективе, работающем в государственных, муниципальных культурно-досуговых учреждениях Мурманской области»;  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Т Р 50646-2012 Услуги населению. Термины и определения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Т Р ИСО 9000-2011 Системы менеджмента качества. Основные положения и словарь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 Р 50691-94 Модель обеспечения качества услуг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 1.1-2002. Межгосударственная система стандартизации. Термины и определения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 Р 1.4-2004. Стандартизация в Российской Федерации. Стандарты организаций. Общие положения.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физические лица (граждане, независимо от пола, возраста, национальности, образования, социального положения, политических убеждений, отношения к религии) 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юридические лица (независимо от их организационно-правовых форм, форм собственности и сферы деятельности)  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нтересах общества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 xml:space="preserve">Показатели оценки качества оказания государственной услуги </w:t>
      </w:r>
      <w:r>
        <w:rPr>
          <w:rFonts w:cs="Times New Roman" w:ascii="Times New Roman" w:hAnsi="Times New Roman"/>
          <w:sz w:val="28"/>
          <w:szCs w:val="28"/>
        </w:rPr>
        <w:t>(приложение 1 к настоящему Стандарту)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оцедурам предоставления государственной услуги</w:t>
      </w:r>
    </w:p>
    <w:p>
      <w:pPr>
        <w:pStyle w:val="ConsPlusNonformat1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 xml:space="preserve">Перечень документов, необходимых для предоставления государственной услуги при первичном обращении физических лиц: </w:t>
      </w:r>
    </w:p>
    <w:p>
      <w:pPr>
        <w:pStyle w:val="ConsPlusNonformat1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1.</w:t>
        <w:tab/>
        <w:t>Для физических лиц при первичном обращении за предоставлением государственной услуги:</w:t>
      </w:r>
    </w:p>
    <w:p>
      <w:pPr>
        <w:pStyle w:val="ConsPlusNonformat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(паспорт гражданина Российской Федерации или документ его заменяющий);</w:t>
      </w:r>
    </w:p>
    <w:p>
      <w:pPr>
        <w:pStyle w:val="ConsPlusNonformat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несовершеннолетних в возрасте до 14 лет – документы, удостоверяющие личность их родителей (законных представителей);</w:t>
      </w:r>
    </w:p>
    <w:p>
      <w:pPr>
        <w:pStyle w:val="ConsPlusNonformat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т физического лица старше 18 лет, заявление от одного из родителей или законных представителей физического лица до 18 лет по установленной форме с приложением согласия на обработку персональных данных;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об оказании услуг между физическим лицом старше 18 лет или одним из родителей (законных представителей) физического лица до 18 лет и  учреждением (организацией) культуры.</w:t>
      </w:r>
    </w:p>
    <w:p>
      <w:pPr>
        <w:pStyle w:val="ConsPlusNonformat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2. Для юридических лиц – договор об оказании услуг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2.</w:t>
        <w:tab/>
        <w:t xml:space="preserve">Порядок предоставления государственной услуги: </w:t>
      </w:r>
    </w:p>
    <w:p>
      <w:pPr>
        <w:pStyle w:val="ConsPlusNonformat1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осударственная услуга оказывается государственными областными учреждениями культурно-досугового типа (далее – Учреждение), в отношении которых функции и полномочия учредителя осуществляет Министерство.</w:t>
      </w:r>
    </w:p>
    <w:p>
      <w:pPr>
        <w:pStyle w:val="ConsPlusNonformat1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ставе государственной услуги выделяются следующие виды деятельности клубных формирований: </w:t>
      </w:r>
    </w:p>
    <w:p>
      <w:pPr>
        <w:pStyle w:val="ConsPlusNonformat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истематических занятий в формах и видах, характерных для данного клубного формирования (репетиция, лекция, урок, тренировка и т.п.);</w:t>
      </w:r>
    </w:p>
    <w:p>
      <w:pPr>
        <w:pStyle w:val="ConsPlusNonformat1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творческих отчётов о результатах своей деятельности (концерты, выставки, конкурсы, соревнования, показательные занятия и открытые уроки, творческие лаборатории, мастер-классы т.п.);</w:t>
      </w:r>
    </w:p>
    <w:p>
      <w:pPr>
        <w:pStyle w:val="ConsPlusNonformat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культурной и общественной жизни Мурманской области;</w:t>
      </w:r>
    </w:p>
    <w:p>
      <w:pPr>
        <w:pStyle w:val="ConsPlusNonformat1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региональных, общероссийских и международных фестивалях, смотрах, конкурсах, выставках и т.п.;</w:t>
      </w:r>
    </w:p>
    <w:p>
      <w:pPr>
        <w:pStyle w:val="ConsPlusNonformat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ирование об условиях и возможностях получения  услуги. </w:t>
      </w:r>
    </w:p>
    <w:p>
      <w:pPr>
        <w:pStyle w:val="ConsPlusNonformat1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держание творческой и учебно-воспитательной работы в клубных формированиях определяется творческой программой клубного формирования и планом работы, которые утверждаются руководителем Учреждения.</w:t>
      </w:r>
    </w:p>
    <w:p>
      <w:pPr>
        <w:pStyle w:val="ConsPlusNonformat1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оставление государственной услуги осуществляются в соответствии с режимом работы Учреждения, осуществляющего обслуживание посетителей.</w:t>
      </w:r>
    </w:p>
    <w:p>
      <w:pPr>
        <w:pStyle w:val="ConsPlusNonformat1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оставление услуги отдельным категориям потребителей (дети, граждане с ограниченными возможностями) осуществляется в рамках действующего законодательства Российской Федерации, регламентируется внутренними документами исполнителя.</w:t>
      </w:r>
    </w:p>
    <w:p>
      <w:pPr>
        <w:pStyle w:val="ConsPlusNonformat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несовершеннолетних граждан могут быть установлены ограничения доступа к Услугам (по времени, возрасту, необходимости присутствия сопровождающего лица и др.)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rFonts w:ascii="Arial" w:hAnsi="Arial" w:cs="Arial"/>
          <w:spacing w:val="2"/>
          <w:sz w:val="21"/>
          <w:szCs w:val="21"/>
        </w:rPr>
      </w:pPr>
      <w:r>
        <w:rPr>
          <w:spacing w:val="2"/>
          <w:sz w:val="28"/>
          <w:szCs w:val="28"/>
        </w:rPr>
        <w:t xml:space="preserve">Получатели государственной услуги имеют право свободного выбора Учреждения в соответствии со своими интересами и потребностям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3.</w:t>
        <w:tab/>
        <w:t>Перечень оснований для приостановления предоставления  или отказа в предоставлении государственной услуги: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отсутствие документов, необходимых для предоставления государственной услуги; 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отказ от прохождения процедуры регистрации посетителя, необходимой для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государственной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 помещении 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4"/>
        </w:rPr>
        <w:t xml:space="preserve">; 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неоплата услуг более 1 месяца по договору об оказании услуг между физическим лицом старше 18 лет или одним из родителей (законных представителей) физического лица до 18 лет и  Учреждением;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едвиденные (форс-мажорные обстоятельства), при которых предоставление государственной услуги становится невозможным (стихийные бедствия, аварии, пожары, массовые беспорядки, повреждения линий связи, забастовки, военные действия, противоправные и иные действия третьих лиц; вступление в силу законодательных актов, постановлений и распоряжений государственных органов власти; технические неполадки в серверном оборудовании и/или технические проблемы со средствами электронной связи (сетью интернет), а также другие обязательства, не зависящие от воли лица, предоставляющего услугу, и препятствующие исполнению обязательств по предоставлению государственной услуги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4"/>
        </w:rPr>
        <w:t>нарушение посетителем правил посещения 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хождение потребителя услуги в социально-неадекватном состоянии (враждебный настрой, агрессивность, проявление насилия, алкогольное, наркотическое или токсическое опьянение и др.);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/>
      </w:pPr>
      <w:r>
        <w:rPr>
          <w:rFonts w:cs="Arial" w:ascii="Arial" w:hAnsi="Arial"/>
          <w:color w:val="000000"/>
          <w:sz w:val="28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обращение за предоставлением государственной услуги в дни и часы, в которые Учреждение закрыто для посещения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4.</w:t>
        <w:tab/>
        <w:t xml:space="preserve">Сроки приостановления предоставления государственной услуги: 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ешение о возобновлении предоставления государственной услуги принимается Учреждением, предоставляющим государственную услугу, не позднее пяти рабочих дней с даты устранения обстоятельств, повлекших приостановление предоставления государственной услуги (за исключением обстоятельств необратимого характера).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9.5.</w:t>
        <w:tab/>
        <w:t xml:space="preserve">Порядок обжалования решений, действий (бездействия) должностных лиц Учреждений в процессе предоставления государственной услуги в случае несоответствия государственной услуги Стандарту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 w:before="0" w:after="0"/>
        <w:ind w:left="0" w:right="-38" w:firstLine="36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рушение срока предоставления государственной услуги, определяющегося расписанием занятий клубного формиро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 w:before="0" w:after="0"/>
        <w:ind w:left="0" w:right="-38" w:firstLine="36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ребование у заявителя документов, не предусмотренных нормативными правовыми актами Российской Федерации, нормативными правовыми актами Мурманской области, настоящим Стандартом для предоставления государственной услуги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 w:before="0" w:after="0"/>
        <w:ind w:left="0" w:right="-38" w:firstLine="36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тказ в приёме документов, предоставление которых предусмотрено нормативными правовыми актами Российской Федерации, нормативными правовыми актами Мурманской области, настоящим Стандартом для предоставления государственной услуги, у заявителя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 w:before="0" w:after="0"/>
        <w:ind w:left="0" w:right="-38" w:firstLine="36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урманской области, настоящим Стандартом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 w:before="0" w:after="0"/>
        <w:ind w:left="0" w:right="-38" w:firstLine="36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Мурманской области, договором между потребителем и Учреждением. 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Жалоба подаётся в письменной форме на бумажном носителе, в электронной форме в Учреждение, в Министерство. Жалобы на решения, принятые руководителем Учреждения, подаются в Министерство; жалобы на действия должностных лиц Министерства, руководителя Учреждения подаются на имя руководителя Министерства; жалобы на действия руководителя Министерства подаются в Правительство Мурманской област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Жалоба может быть направлена по почте, через многофункциональный центр, с использованием информационно-телекоммуникационные сети интернет, официального сайта Министерства или учреждения, Единого портала государственных и муниципальных услуг (функций) либо регионального портала государственных и муниципальных услуг Мурманской области, а также может быть принята при личном приёме заявителя.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>В жалобе, поступившей в Учреждение, в Министерство или должностному лицу в форме электронного документа, гражданин в обязательном порядке указывает свою фамилию, имя, отчество (последнее – при наличии), адрес электронной почты, если ответ должен быть направлен в форме электронного документа и почтовый адрес, если ответ должен быть направлен в письменной форм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реса для направления жалоб в Министерство в электронном виде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ая поч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culture@gov-murman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б-сайт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ulture.gov-murman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иртуальная приемная Правительства Мурманской области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reception.gov-murman.ru/PublicReceptionWeb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для направления жалоб в Учреждение в электронном вид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электронная почт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КиНТ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d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ro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) наименование Учреждения, предоставляющего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 xml:space="preserve">, фамилию, имя, отчество (последнее – при наличии) должностного лица Учреждения, предоставляющего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 xml:space="preserve"> либо должностного лица Учреждения, решения и действия (бездействия) которых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– при наличии), сведение о месте жительства заявителя – физического лица либо наименование, сведение о месте нахождения заявителя – юридического лица, а также номер (номера),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3) сведения об обжалуемых решениях и действиях (бездействии) Учреждения, предоставляющего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 xml:space="preserve">, должностного лица Учреждения, предоставляющего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Учреждения, предоставляющего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 xml:space="preserve">, должностного лица Учреждения, предоставляющего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Жалоба, поступившая в Учреждение, в Министерство, подлежит рассмотрению должностным лицом, наделённым полномочиями по рассмотрению  жалоб, в течение пятнадцати рабочих дней со дня ее регистрации, а в случае обжалования отказа Учреждения, Министерства, должностного лица Учреждения в приёме документов у заявителя – в течение пяти рабочих дней со дня её регист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на личный приём в Министерство должностное лицо, проводящее личный приём граждан, предоставляет ответ на устную жалобу, с согласия заявителя, на личном приеме в устной форме, если изложенные заявителем обстоятельства не требуют дополнительной проверки, делает соответствующую запись в карточке личного приёма гражданина. Рассмотрение устной жалобы осуществляется в течение одного рабочего дн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итель истребовал письменный ответ, по существу поставленных в жалобе при личном приёме вопросов или если изложенные им данные требуют дополнительной проверки, жалоба подлежит рассмотрению в течение пятнадца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, принимается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ие жалобы, в том числе в форме отмены принятого решения, а также в иных форма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удовлетворении жалобы.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довлетворении жалобы, Министерство, Учреждение, предоставляющее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>, принимает исчерпывающие меры по устранению выявленных нарушений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довлетворении жалобы отказывается в следующих случа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даче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личии решения по жалоб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, Учреждение, предоставляющее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>, вправе оставить жалобу без ответа в следующих случа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 жалобе не указаны фамилия заявителя и почтовый адрес, по которому должен быть направлен ответ, ответ на жалобу не даётся;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если в жалобе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Учреждения, Министерство, ответственное за рассмотрение жалобы, вправе оставить её без ответа по существу поставленных в ней вопросов и сообщить заявителю, направившему жалобу о недопустимости злоупотребления право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текст жалобы не поддаётся прочтению, ответ на жалобу не даётся, о чем сообщается заявителю, если его фамилия и почтовый адрес поддаются прочтению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 жалобе содержится вопрос, на который заявителю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й жалобы и прекращении переписки с заявителем по данному вопросу. Заявитель, направивший жалобу, уведомляется о данном решении.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Ответ на жалобу, поступившую в Министерство, Учреждение, предоставляющее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 xml:space="preserve"> или должностному лицу в форме электронного документа, направляется в форме электронного документа по адресу электронной почты, указанной в жалобе или в письменной форме по почтовому адресу, указанному в жалобе. 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в действиях должностных лиц Учреждения, предоставляющего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>, нарушений законодательства Российской Федерации о мерах, принятых в отношении виновных, в течение десяти дней со дня принятия таких мер Министерство, Учреждение, предоставляющее государственную услугу, в письменной форме сообщает заявителю, права и (или) законные интересы которых наруше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считается рассмотренной, если в установленный срок дан письменный ответ заявителю по существу поставленных в жалобе вопрос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аявитель не удовлетворён решением, принятым в ходе рассмотрения обращения, то решения, принятые в рамках выполнения государственной работы, могут быть обжалованы в судебном поряд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, рассмотрения и разрешения обращений, направляемых в суды, определяется законодательством Российской Федерации.</w:t>
      </w:r>
    </w:p>
    <w:p>
      <w:pPr>
        <w:pStyle w:val="Style18"/>
        <w:rPr/>
      </w:pPr>
      <w:r>
        <w:rPr/>
        <w:t xml:space="preserve">В соответствии с действующим законодательством Российской Федерации действия (бездействие) должностных лиц Министерства, а также решения, принятые в ходе </w:t>
      </w:r>
      <w:r>
        <w:rPr>
          <w:color w:val="000000"/>
          <w:szCs w:val="24"/>
        </w:rPr>
        <w:t>предоставления</w:t>
      </w:r>
      <w:r>
        <w:rPr/>
        <w:t xml:space="preserve"> государственной </w:t>
      </w:r>
      <w:r>
        <w:rPr>
          <w:color w:val="000000"/>
          <w:szCs w:val="24"/>
        </w:rPr>
        <w:t>услуги</w:t>
      </w:r>
      <w:r>
        <w:rPr/>
        <w:t>, могут быть оспорены в судебном порядке в трехмесячный срок, исчисляемый со дня, когда лицу стало известно о таком решении, действии (бездействии).</w:t>
      </w:r>
    </w:p>
    <w:p>
      <w:pPr>
        <w:pStyle w:val="Style18"/>
        <w:rPr/>
      </w:pPr>
      <w:r>
        <w:rPr/>
        <w:t>В случае же, если лицо полагает, что нарушены его права и свободы, оно вправе обратиться в суд общей юрисдикции.</w:t>
      </w:r>
    </w:p>
    <w:p>
      <w:pPr>
        <w:pStyle w:val="Style18"/>
        <w:ind w:hanging="0"/>
        <w:rPr/>
      </w:pPr>
      <w:r>
        <w:rPr>
          <w:b/>
        </w:rPr>
        <w:t>10.</w:t>
        <w:tab/>
        <w:t>Требования к материально-техническому обеспечению предоставления государственной услуги</w:t>
      </w:r>
      <w:r>
        <w:rPr/>
        <w:t>:</w:t>
      </w:r>
    </w:p>
    <w:tbl>
      <w:tblPr>
        <w:tblW w:w="931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6"/>
        <w:gridCol w:w="4536"/>
        <w:gridCol w:w="3007"/>
      </w:tblGrid>
      <w:tr>
        <w:trPr>
          <w:trHeight w:val="40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>
          <w:trHeight w:val="142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дание и прилегающая терри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реждение в специально предназначенном либо приспособленном здании (помещении), доступном для населения, в том числе для инвалидов и других маломобильных групп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ояние здания, в котором располагается Учреждение, не должно быть аварийны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стницы при входе в здание оборудуются пандусами и поручнями (если планировка позволяет осуществить эти работ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е оборудуется системами, обеспечивающими поддержание микроклимата помещений (воздушно-теплового режима, естественного и искусственного освещения, водоснабжения и канализации),  противопожарными и охранными системами и оборудованием, телефонной связь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е располагается с учётом пешеходной доступности от остановок общественного транспор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легающая  территория должна быть оборудована проездами и тротуарами, местами для парковки.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 от 30.12.2014 № 384-ФЗ «Технический регламент о безопасности зданий и сооружений» (с изм. от 02.07.14 № 185-ФЗ);</w:t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sz w:val="24"/>
                <w:szCs w:val="24"/>
              </w:rPr>
              <w:t>СП 118.13330.2012 Общественные здания и сооружения;</w:t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sz w:val="24"/>
                <w:szCs w:val="24"/>
              </w:rPr>
              <w:t>СП 59.13330.2012 Доступность зданий и сооружений для маломобильных групп населения (актуализированная редакция СНиП 35-01-2001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2.4.548-96 Гигиенические требования к микроклимату производственных помещ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2.1/2.1.1.1278-03 Гигиенические требования к естественному, искусственному и совмещенному освещению жилых и общественных зданий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мещ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омещений д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ещения для встречи посетителей (фойе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рдероб или место, оборудованное для хранения верхней одежды посетите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алетные комнаты с санузл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ещения для проведения мероприятий (зрительный зал, артистические гримерные, малые залы, гостиные и другие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ещения для занятий клубных формирова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ещения для переодевания в репетиционную одеж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жебные помещения для руководителей клубных формирований и методис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ые и хозяйственные помещения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сурсное обеспе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пециального оборудования, отвечающего требованиям стандартов, технических условий, других нормативных документов, позволяющего обеспечить качествен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бель для организации рабочего места специалис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ьное оборудование в помещениях для проведения мероприятий и для занятий клубных формирований (хореографические станки, зеркала, кресла, столы, стулья, шкафы др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удиовизуальные технические средства и иное оборудование для проведения мероприятий и занятий клубных формирова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втоматизированные рабочие места для методистов, отвечающих 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зированные рабочие места, предназначенные д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лжны быть аттестован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цензированные программы и другое оборудование, необходимое для поддержки локальной вычислительной сети и организации доступа к сети интернет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120" w:after="105"/>
              <w:ind w:right="240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анПиН 2.4.4.1251-03 Санитарно-эпидемиологические требования к учреждениям дополнительного образования детей (внешкольные учрежд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ПиН 2.2.2/2.4.1340-03 Гигиенические требования к персональным электронно-вычислительным машинам и организации рабо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1.</w:t>
        <w:tab/>
        <w:t xml:space="preserve">Требования к законности и безопасност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едоставлен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государственной услуги:</w:t>
      </w:r>
    </w:p>
    <w:tbl>
      <w:tblPr>
        <w:tblW w:w="928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02"/>
        <w:gridCol w:w="3685"/>
        <w:gridCol w:w="3402"/>
      </w:tblGrid>
      <w:tr>
        <w:trPr>
          <w:trHeight w:val="40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>
          <w:trHeight w:val="14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ешительные докумен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в, зарегистрированный в установленном законодательством Российской Федерации порядк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видетельство о постановке на учет юридического лица в налоговом органе (основной государственный регистрационный номер - ОГРН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идетельство о внесении записи в Единый государственный реестр юридических лиц (ЕГРЮЛ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Приказ Минкультуры России от 20.02.2015 № 277 «Об утверждении требований к содержанию и форме предоставления информации о деятельности организаций культуры, размещаемой на официальных сайтах уполномоченного федерального органа исполнительной власти, органов государственной власти субъектов Российской Федерации, органов местного самоуправления и организаций культуры в сети «Интернет», а также на официальном сайте для размещения информации о государственных и муниципальных учреждениях в сети Интернет»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нитарное состоя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здания (помещений) должно соответствовать установленным государственным санитарно-эпидемиологическим правилам и нормативам, требованиям безопасности и охраны тру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нПиН 2.2.4.548-96 Гигиенические требования к микроклимату производственных помещ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нПиН 2.2.1/2.1.1.1278-03 Гигиенические требования к естественному, искусственному и совмещенному освещению жилых и общественных зда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нПиН 2.2.0.555-96 Гигиенические требования к условиям труда женщин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нПиН 2.2.2/2.4.1340-03 Гигиенические требования к персональным электронно-вычислительным машинам и организации работы, нормам охраны труда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беспечение пожарной и криминальной безопасн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редств обеспечения безопасности учреждения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лефонн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 наружного и внутреннего видеонаблюд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арно-охранная сигнализац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ранная сигнализац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нопка экстренного выз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матическая дренчерная система пожароту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мки металло-детекто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 приточно-вытяжной вентиля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ичные средства пожаротуш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 ОКСИОН (общероссийская комплексная система информирования и оповещения населения в местах массового пребывания людей).</w:t>
            </w:r>
          </w:p>
          <w:p>
            <w:pPr>
              <w:pStyle w:val="Style1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помещений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постоянно готовые к эксплуатации эвакуационные вых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25.04.2012 № 390 "О противопожарном режиме» (с изм. на 23 апреля 2020 год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  № 69-ФЗ от 21.12.1994 «О пожарной безопасности» (с изм. на 27 декабря 2019 года № 487-ФЗ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 от 22 июля 2008 года N 123-ФЗ «Технический регламент о требованиях пожарной безопасности» (с изм. на 27 декабря 2018 года № 538-ФЗ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ПБ 13-01-94 Правила пожарной безопасности для учреждений культуры Российской Федераци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нормативные документы культурно-досугового учреждения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  <w:tab/>
        <w:t xml:space="preserve">Требования к доступности государственной работы для потребителей: </w:t>
      </w:r>
    </w:p>
    <w:tbl>
      <w:tblPr>
        <w:tblW w:w="9308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079"/>
      </w:tblGrid>
      <w:tr>
        <w:trPr>
          <w:trHeight w:val="28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аметр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, иная характеристика параметра</w:t>
            </w:r>
          </w:p>
        </w:tc>
      </w:tr>
      <w:tr>
        <w:trPr>
          <w:trHeight w:val="39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Режим работы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жим работы Учреждения устанавливается в соответствии с требованиями Трудового кодекса Российской Федерации и внутреннего трудового распорядка, утверждаемого в порядке, установленном Уставом Учреждения, с учётом специфи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осударственно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я в клубных формированиях проводятся по расписанию, утверждённому руководителем Учреждения.</w:t>
            </w:r>
          </w:p>
        </w:tc>
      </w:tr>
      <w:tr>
        <w:trPr>
          <w:trHeight w:val="39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Требования к механизму предоставления государствен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олучения гражданами Услуги не должна зависеть от пола, расы, национальности, языка, происхождения, имущественного, социаль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(платных студий при коллективах любительского художественного творчества (народного творчества) проводится по следующим направления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го искусства (вокального творчества, игры на музыкальных инструментах и др.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атрального творчества (в т.ч. актерского мастерства и др.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еографического творчеств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го искусства (декоративно-прикладного, изобразительного творчества и др.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ркового и акробатического мастерств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ноискусств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искусств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го развит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ого языка, иных языков народов России, иностранных язык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и реч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мышлен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и и компьютерной грамоты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й графики, анимаци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ь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учебно-воспитательной работы в клубных формированиях определяется творческими программами клубных формирований, разрабатываемыми, принимаемыми и реализуемыми Учреждением самостоятельн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согласованию с руководителем Учреждения клубные формирования могут оказывать платные услуги, как-то: спектакли, концерты, представления, выставки и др. помимо основного плана работы Учреждения, при условии, что сборы от реализации платных услуг будут использованы на приобретение костюмов, реквизита, приобретение методических пособий, а также на поощрение участников и руководителей клубных формирова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достигнутые творческие успехи участники платных студий при коллективах любительского художественного творчества (народного творчества) могут переводиться в подготовительный состав коллектива при наличии бюджетных мес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мальный срок занятий в платной студии при коллективах любительского художественного творчества (народного творчества) – не менее 4 лет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бслуживание особых категорий потребителей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юди с ограниченными возможностями здоровья имеют право на получение государственной услуги при предоставлении медицинской справки, не запрещающей занятия в клубном формирова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и коренного малочисленного (саамского) народа,  проживающего на территории Мурманской области, имеют право на получение методической помощи в различных формах, в том числе посредством информирования и консультирования (в устном, письменном виде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и клубных формирований детского и юношеского возраста, старшего поколения имеют право выбора клубного формирования с учетом возрастных и психологических особенностей, состояния здоровья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ы муниципальных культурно-досуговых учреждений Мурманской области имеют право на получение методической помощи в различных формах, в том числе посредством информирования и консультирования (в устном, письменном виде)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3.</w:t>
        <w:tab/>
        <w:t xml:space="preserve">Требования к уровню кадрового обеспечени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едоставлен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государственной услуги:</w:t>
      </w:r>
    </w:p>
    <w:tbl>
      <w:tblPr>
        <w:tblW w:w="956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69"/>
        <w:gridCol w:w="2268"/>
        <w:gridCol w:w="1984"/>
        <w:gridCol w:w="1851"/>
        <w:gridCol w:w="1693"/>
      </w:tblGrid>
      <w:tr>
        <w:trPr>
          <w:trHeight w:val="169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А, устанавли-вающий нормативную числен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валифик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146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етмейстер, хормейстер, режиссёр, дирижёр, аккомпаниатор, руководитель кружка, методист, иные должности работников культуры, отнесённые к основному персоналу по виду экономической деятельности «Деятельность учреждений культуры», участвующие в предоставле- нии государст-венн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штатной численности работников культуры при усредненных организационно-технических услов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ми государственн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ются с учётом числа клубных формирований, количества мероприятий и иных факторов, оказывающих влияние на трудоёмкость работ, а также на основании Межотраслевых норм времени на работы, выполняемые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режден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но-досугов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и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культуры РФ № 3453 от 30.12.2015 г. «Об утверждении Методических рекомендаций по формированию штатной численности работников государственных (муниципальных) культурно-досуговых учреждений и других организаций культурно-досугового типа с учетом отраслевой специфики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ециалистов, имеющих высшее или среднее профессиональное образование не менее 90 % от общего числа специалистов культурно-досугового учреждения, занимающихся предоставлением государственной услуг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1 раза в три год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14.</w:t>
        <w:tab/>
        <w:t xml:space="preserve">Требования к уровню информационного обеспечения потребителей государственной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услуги</w:t>
      </w: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</w:p>
    <w:tbl>
      <w:tblPr>
        <w:tblW w:w="960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94"/>
        <w:gridCol w:w="3553"/>
        <w:gridCol w:w="2856"/>
      </w:tblGrid>
      <w:tr>
        <w:trPr>
          <w:trHeight w:val="40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информации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обновления информации</w:t>
            </w:r>
          </w:p>
        </w:tc>
      </w:tr>
      <w:tr>
        <w:trPr>
          <w:trHeight w:val="13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мещение информации на сайте, в группах соц. сетей учреждения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деятельности Учрежд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ный перечень услуг, оказываемых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 контактная информац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клубных формированиях, о наборе участников в клубные формирования, расписание рабо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мероприятий на месяц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онсы мероприятий.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(не реже 1 раза в год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ланом мероприятий учреждения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  <w:szCs w:val="24"/>
              </w:rPr>
              <w:t xml:space="preserve">2.Размещение информации в интерактивных сенсорных терминалах (при наличии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деятельности Учрежд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ный перечень услуг, оказываемых Учреждением, контактная информац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клубных формированиях, о наборе участников в клубные формирования, расписание рабо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мероприятий на месяц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(не реже 1 раза в год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.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мещение информации на сайте, в группах соц. сетей  Министерства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еятельности Учреждения, о достижениях клубных формиров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нсы мероприятий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ланом мероприятий учреждения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мещение информации на информационных стендах Учрежден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исание занятий клубного формиров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е название клубного формирования, ФИО руководите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фиши и листовки планируемых мероприятий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ланом мероприятий учреждения 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организации учёта мнения потребителей о качестве предоставления государственной услуги:</w:t>
      </w:r>
    </w:p>
    <w:tbl>
      <w:tblPr>
        <w:tblW w:w="94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6935"/>
      </w:tblGrid>
      <w:tr>
        <w:trPr>
          <w:trHeight w:val="23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араметр 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начение, иная характеристика параметра </w:t>
            </w:r>
          </w:p>
        </w:tc>
      </w:tr>
      <w:tr>
        <w:trPr>
          <w:trHeight w:val="25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отзывов и предложений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Учреждении имеется книга отзывов и предложений, которая предоставляется потребителям по их требованию. Отзывы и предложения потребителей о качестве предоставления государственной услуги рассматриваются должностными лицами Учреждения не реже 1 раза в месяц с принятием при необходимости соответствующих мер.</w:t>
            </w:r>
          </w:p>
        </w:tc>
      </w:tr>
      <w:tr>
        <w:trPr>
          <w:trHeight w:val="25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обращения граждан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  <w:szCs w:val="24"/>
              </w:rPr>
              <w:t xml:space="preserve">В Учреждении организуется приём, регистрация, рассмотрение письменных предложений, заявлений, жалоб граждан и подготовка ответов в установленном порядке. </w:t>
            </w:r>
          </w:p>
        </w:tc>
      </w:tr>
      <w:tr>
        <w:trPr>
          <w:trHeight w:val="25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ы потребителей государственной услуги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Учреждении организуются регулярные анкетные опросы посетителей о степени удовлетворенности качеством предоставления государственных услуг (не реже одного раза в год)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6.</w:t>
        <w:tab/>
        <w:t xml:space="preserve">Иные требования, необходимые для обеспеч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государственной услуги на высоком качественном уровне, определяемые Исполнительным органом государственной власти Мурманской облас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установле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Стандарту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оценки качества предоставления государственной услуги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рганизация деятельности клубных формирований и формирований самодеятельного народного творчества»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021"/>
        <w:gridCol w:w="2770"/>
        <w:gridCol w:w="2380"/>
      </w:tblGrid>
      <w:tr>
        <w:trPr>
          <w:tblHeader w:val="true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ачества, единицы измер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значение показателя качеств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ё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 качества, характеризующие результа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сударственной услуги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количества участников клубных формирований (к предыдущему году), 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≥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 (участники в отчетном году) – М (участники в предыдущем году)/ М (участники в отчетном году) х 100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выполнении государственного задания по итогам отчетного периода (полугодие, девять месяцев, год)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федерального статистического наблюде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-НК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 качества, характеризующие условия, влияющие на качество процесс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сударственной услуги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ребования к материально-техническому обеспечени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услуги (согласно п. 10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здания и прилегающей территории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мещения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есурсного обеспечения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Требования к законности и безопас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услуги (согласно п. 11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о разрешительных документах на официальном сайте учреждения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анитарного состояния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требованиям пожарной и криминальной безопасности, да/нет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Требования к доступности государственной услуги для потреби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гласно п. 12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режима работы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 к механизм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я государственной услуги, да/нет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 требованиям по обслуживанию особых категорий потребителе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Требования к уровню кадрового обеспеч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услуги (согласно п. 13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фактической  численности персонала, непосредственно участвующего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услуги,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ециалистов, имеющих высшее и среднее профессиональное образование от общего количества специалистов структурных подразделений, 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 ≥ 9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 100,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де: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оличество специалистов, имеющих высшее и среднее профессиональное образование, человек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ее количество специалистов структурных подразделений, челове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учреждения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мероприятий по переподготовке и  повышению квалификации персонала, участвующего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услуги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роприятий 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Требования к уровню информационного обеспечения потребителей государственной услуги (согласно п. 14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актуальной информации на сайте, в группах соц. сетей  учреждения, да/нет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ктуальной информации в интерактивных  сенсорных терминалах учреждения,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актуальной  информации на сайте, в группах соц. сетей  Министерства, да/нет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ктуальной  информации на информационных стендах учреждения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Требования к организации учета мнения потребителей о качеств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услуг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согласно п. 15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ниги отзывов и предложений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книги отзывов и предложений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потребителей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росов  потребителей государственной услуги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просов 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</w:tbl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__________________________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529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ind w:left="5529" w:hanging="1"/>
        <w:rPr/>
      </w:pPr>
      <w:r>
        <w:rPr>
          <w:rFonts w:cs="Times New Roman" w:ascii="Times New Roman" w:hAnsi="Times New Roman"/>
          <w:b/>
          <w:sz w:val="24"/>
          <w:szCs w:val="24"/>
        </w:rPr>
        <w:t>приказом Министерства культуры Мурманской области</w:t>
      </w:r>
    </w:p>
    <w:p>
      <w:pPr>
        <w:pStyle w:val="Normal"/>
        <w:autoSpaceDE w:val="false"/>
        <w:spacing w:lineRule="auto" w:line="240" w:before="0" w:after="0"/>
        <w:ind w:left="5529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5.03.2021 № 6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чение весовых коэффициентов показателей оценки кач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государственной услуги «Организация деятельности клубных формирований и формирований самодеятельного народного творчества»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9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443"/>
      </w:tblGrid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 качест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совой коэффици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качества, характеризующие результа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количества участников клубных формирований (к предыдущему году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качества, характеризующие условия, влияющие на качество процесс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7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материально-техническому обеспечени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Соответствие здания и прилегающей территории требованиям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оответствие помещений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Соответствие ресурсного обеспечения требованиям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ребования к законности и безопас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разрешительных докумен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оответствие санитарного состояния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требованиям пожарной и криминальной безопасн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ебования к доступности государственной услуги для потребител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режима работы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требованиям к механизму выполнения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ребования к уровню кадрового обеспеч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оответствие фактической численности персонала, непосредственно участвующего 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оставлен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осударственной услуги</w:t>
            </w:r>
            <w:r>
              <w:rPr>
                <w:rFonts w:cs="Times New Roman" w:ascii="Times New Roman" w:hAnsi="Times New Roman"/>
                <w:i/>
              </w:rPr>
              <w:t>,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я специалистов, имеющих высшее и среднее профессиональное образование от общего количества работающих специалис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личие мероприятий по переподготовке и повышению квалификации персонала, участвующего 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оставлен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2 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ебования к уровню информационного обеспечения потребителей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личие актуальной информации на сайте, в группах соц. сетей учрежден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ичие актуальной информации в интерактивных  сенсорных терминалах учрежд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личие актуальной  информации на сайте, в группах соц. сетей  Министерства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актуальной  информации на информационных стендах учрежд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организации учёта мнения потребителей о качеств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книги отзывов и предлож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сутствие обоснованных жалоб потребител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ведение опросов потребителей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</w:tbl>
    <w:p>
      <w:pPr>
        <w:pStyle w:val="Normal"/>
        <w:spacing w:before="0" w:after="20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______________________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trike w:val="false"/>
      <w:dstrike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концевой сноски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  <w:ind w:firstLine="709"/>
      <w:jc w:val="both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e@gov-murman.ru" TargetMode="External"/><Relationship Id="rId3" Type="http://schemas.openxmlformats.org/officeDocument/2006/relationships/hyperlink" Target="https://culture.gov-murman.ru/" TargetMode="External"/><Relationship Id="rId4" Type="http://schemas.openxmlformats.org/officeDocument/2006/relationships/hyperlink" Target="http://reception.gov-murman.ru/PublicReceptionWeb" TargetMode="External"/><Relationship Id="rId5" Type="http://schemas.openxmlformats.org/officeDocument/2006/relationships/hyperlink" Target="mailto:odk_kirova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2:42:00Z</dcterms:created>
  <dc:creator>KISA</dc:creator>
  <dc:description/>
  <cp:keywords/>
  <dc:language>en-US</dc:language>
  <cp:lastModifiedBy>Zam-DK-NT</cp:lastModifiedBy>
  <cp:lastPrinted>2020-11-23T14:01:00Z</cp:lastPrinted>
  <dcterms:modified xsi:type="dcterms:W3CDTF">2023-06-20T12:42:00Z</dcterms:modified>
  <cp:revision>2</cp:revision>
  <dc:subject/>
  <dc:title/>
</cp:coreProperties>
</file>