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bookmarkStart w:id="0" w:name="Par115"/>
      <w:bookmarkEnd w:id="0"/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культуры Мурманской области 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3.2021 № 6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й стандарт качества предо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 «Организация и проведение мероприятий»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предоставле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урманской области (далее – Министерство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государственной услуги: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и проведение мероприятий (далее – государственная услуга).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услуги включает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культурно-массовых мероприятий (иной деятельности, в результате которой сохраняются, создаются, распространяются и осваиваются культурные ценности) в следующих формах: в</w:t>
      </w:r>
      <w:r>
        <w:rPr>
          <w:rFonts w:cs="Times New Roman" w:ascii="Times New Roman" w:hAnsi="Times New Roman"/>
          <w:sz w:val="28"/>
          <w:szCs w:val="28"/>
          <w:lang w:eastAsia="ru-RU"/>
        </w:rPr>
        <w:t>ечеров, балов, праздников, игровых программ, квестов, шоу-программ, обрядов и ритуалов в соответствии с местными обычаями и традициями, фестивалей, концертов, конкурсов, смотров, викторин, выставок, ярмарок, лотерей, корпоративных мероприятий, карнавалов, шествий, аукционов, народных гуляний, спортивно-оздоровительных мероприятий, цирковых и театрализованных представлений, спектаклей, благотворительных акций, демонстраций кинофильмов, видеопрограмм, фейерверков, протокольных мероприятий, организация работы игровых комнат для детей (с воспитателем на время проведения мероприятий для взрослых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рганизацию и провед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чающих и просветительских мероприятий в следующих формах: организация и проведение литературно-музыкальных вечеров, видеогостиных, встреч с деятелями культуры, науки, литературы, форумов, конференций, симпозиумов, съездов, круглых столов, семинаров, мастер-классов, экспедиций, лекционных мероприятий, презента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 предоставляется с учетом всех форм: на стационаре, вне стационара, в сети Интерн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проведения мероприятия: помещения, территории, здания, сооружения, включая прилегающую территорию, предназначенные (в т.ч. временно) или подготовленные для проведения мероприятия, а также собственные или арендованные площадки в сети Интернет.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Цели государственной услу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  <w:lang w:eastAsia="ru-RU"/>
        </w:rPr>
        <w:t>довлетворение духовных, интеллектуальных, эстетических, информационных и других потребностей населения в сфере культуры и досуга, содействие просвещению, свободному участию граждан в культурной жизни общества, приобщение к культурным ценностям;</w:t>
      </w:r>
    </w:p>
    <w:p>
      <w:pPr>
        <w:pStyle w:val="Normal"/>
        <w:shd w:fill="FFFFFF" w:val="clear"/>
        <w:spacing w:lineRule="auto" w:line="240" w:before="0" w:after="0"/>
        <w:ind w:right="120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         развитие современных востребованных форм культурного и интеллектуального досуга и отдыха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предоставления государственной услуги, включая информацию о порядке, размере и основаниях взимания платы за предоставление государственной услуги: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услуга предоставляется на </w:t>
      </w:r>
      <w:r>
        <w:rPr>
          <w:rFonts w:cs="Times New Roman" w:ascii="Times New Roman" w:hAnsi="Times New Roman"/>
          <w:sz w:val="28"/>
          <w:szCs w:val="28"/>
        </w:rPr>
        <w:t>возмездной основе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1. Порядок взимания платы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формление, реализация и возврат билетов, абонементов осуществляется на основании Статьи 52.1. «Оформление, реализация и возврат билетов, абонементов и экскурсионных путевок на проводимые организациями исполнительских искусств и музеями зрелищные мероприятия» Закона Российской Федерации от 9 октября 1992 г. № 3612-1 «Основы законодательства Российской Федерации о культуре» (введена Федеральным законом от 18.07.2019 N 193-ФЗ).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лата за посещение платных мероприятий физическими лицами вносится в кассу Учреждения или по безналичному расчёту через терминал, оплата юридическими лицами осуществляется через кассу Учреждения, по безналичному расчёту через терминал или на основании счёта.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2. Размер платы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Размер платы определяется на основе Приказа руководителя Учреждения о стоимости входного билета.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3. Основания для взимания платы: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- для физических лиц – кассовый чек.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- для юридических лиц – кассовый чек, договор об оказании услуг, счёт.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Термины и определения, используемые в Стандарте:</w:t>
      </w:r>
    </w:p>
    <w:p>
      <w:pPr>
        <w:pStyle w:val="Style19"/>
        <w:ind w:hanging="0"/>
        <w:rPr/>
      </w:pPr>
      <w:r>
        <w:rPr>
          <w:b/>
          <w:bCs/>
          <w:i/>
        </w:rPr>
        <w:t xml:space="preserve">- услуга организации культурно-досугового типа - </w:t>
      </w:r>
      <w:r>
        <w:rPr>
          <w:bCs/>
        </w:rPr>
        <w:t>результат непосредственного взаимодействия организации культурно-досугового типа и потребителя, а также собственной деятельности организации культурно-досугового типа по удовлетворению потребности потребителя.</w:t>
      </w:r>
    </w:p>
    <w:p>
      <w:pPr>
        <w:pStyle w:val="Style19"/>
        <w:ind w:hanging="0"/>
        <w:rPr/>
      </w:pPr>
      <w:r>
        <w:rPr>
          <w:b/>
          <w:bCs/>
          <w:i/>
        </w:rPr>
        <w:t>- качество государственной услуги</w:t>
      </w:r>
      <w:r>
        <w:rPr/>
        <w:t xml:space="preserve"> - степень соответствия качества предоставления государственной услуги установленным требованиям к ее предоставлению.</w:t>
      </w:r>
    </w:p>
    <w:p>
      <w:pPr>
        <w:pStyle w:val="Style19"/>
        <w:ind w:hanging="0"/>
        <w:rPr/>
      </w:pPr>
      <w:r>
        <w:rPr>
          <w:b/>
          <w:bCs/>
          <w:i/>
        </w:rPr>
        <w:t>- стандарт качества государственной услуги</w:t>
      </w:r>
      <w:r>
        <w:rPr>
          <w:b/>
          <w:bCs/>
        </w:rPr>
        <w:t xml:space="preserve"> </w:t>
      </w:r>
      <w:r>
        <w:rPr/>
        <w:t>- обязательные для исполнения правила, устанавливающие в интересах потребителя государствен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организации культурно-досугового типа, учреждение культуры клубного типа – </w:t>
      </w:r>
      <w:r>
        <w:rPr>
          <w:rFonts w:cs="Times New Roman" w:ascii="Times New Roman" w:hAnsi="Times New Roman"/>
          <w:sz w:val="28"/>
          <w:szCs w:val="28"/>
        </w:rPr>
        <w:t>некоммерческие культурно-досуговые организации, которые являются многофункциональными комплексными организациями культуры, предоставляющими максимум услуг социально-культурного характера для различных категорий населения в сфере досуга и рекреации, просветительства и творчества, создающими условия для занятий самодеятельным (любительским) художественным творчеством, сохранения и актуализации народных традиций; созданные для осуществления функций некоммерческого характера, в том числе функций организации культуры (проведение концертов, выставок, спектаклей, кинопоказов), методического и просветительского центра (проведение мастер-классов, организация методической помощи, курсов, медиатек, творческих студий и мастерских) и общественного пространства (организация досуга, дискуссионных клубов, проведение физкультурно-оздоровительных мероприят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- культурно-массовое мероприятие - </w:t>
      </w:r>
      <w:r>
        <w:rPr>
          <w:rFonts w:cs="Times New Roman" w:ascii="Times New Roman" w:hAnsi="Times New Roman"/>
          <w:bCs/>
          <w:sz w:val="28"/>
          <w:szCs w:val="28"/>
        </w:rPr>
        <w:t>совокупность действий или явлений социальной жизни с участием большого количества граждан, совершающихся с целью удовлетворения политических, духовных, физических и других потребностей граждан, являющихся формой реализации их прав и свобод, а также формой социального общения между людьми и способом выработки единства установок личности, коллектива и общества в целом, проводимое в специально определенных для этого местах, предназначенных (в том числе временно) или подготовленных для проведения такого мероприятия (в помещениях, на территориях, а также в зданиях, сооружениях, на прилегающих к ним территория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бил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- документ, удостоверяющий право на посещение мероприятия или получение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абонемент - </w:t>
      </w:r>
      <w:r>
        <w:rPr>
          <w:rFonts w:cs="Times New Roman" w:ascii="Times New Roman" w:hAnsi="Times New Roman"/>
          <w:bCs/>
          <w:sz w:val="28"/>
          <w:szCs w:val="28"/>
        </w:rPr>
        <w:t>право пользования чем-либо на определенный срок (местом в театре, катком, телефоном и т. д.), а также документ, предоставляющий это пра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отребитель услуг/работ учреждения культурно-досугового типа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физическое или юридическое лицо, имеющее намерение заказать, получить или заказывающие, получающие работы/услуги организации клубного типа для личных, семейных, домашних и иных нуж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равовые основы предоставления государственной услуги: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й кодекс Российской Федерации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18.07.2011 № 223-ФЗ «О закупках товаров, работ, услуг отдельными видами юридических лиц»;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9.12.2010 № 436-ФЗ «О защите детей от информации, причиняющей вред их здоровью и развитию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5.07.2002 № 114-ФЗ «О противодействии экстремистской деятельности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4.11.1995 № 181-ФЗ «О социальной защите инвалидов в Российской Федерации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9.12.1994 № 77-ФЗ «Об обязательном экземпляре документов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9 октября 1992 г. № 3612-1 "Основы законодательства Российской Федерации о культуре"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07.02.1992 № 2300-1 «О защите прав потребителей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04.05.2000 № 194-01-ЗМО «О культуре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17.03.2000 № 184-01-ЗМО «Об обязательном экземпляре документов в Мурманской области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 Президента Российской Федерации от 24.12.2014 № 808 «Об утверждении Основ государственной культурной политики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 Президента РФ "О национальных целях и стратегических задачах развития Российской Федерации на период до 2024 года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5.04.2012 № 390 «О противопожарном режиме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оряжение Минкультуры Российской Федерации от 18.09.2009 № Р-6 «Об утверждении номенклатуры государственных и муниципальных услуг/работ, выполняемых организациями культурно-досугового типа Российской Федерации»;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 Минкультуры России от 27.04.2018 № 599 «Об утверждении показателей, характеризующих общие критерии оценки качества условий оказания услуг организациями культуры»;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 Минкультуры России от 20.02.2015 № 277 "Об утверждении требований к содержанию и форме предоставления информации о деятельности организаций культуры, размещаемой на официальных сайтах уполномоченного федерального органа исполнительной власти, органов государственной власти субъектов Российской Федерации, органов местного самоуправления и организаций культуры в сети "Интернет";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истерства культуры Российской Федерации от 30 декабря 2015 г. № 3448 «Об утверждении типовых отраслевых норм труда на работы, выполняемые в культурно-досуговых учреждениях и других организациях культурно-досугового типа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культуры Российской Федерации от 01.11.1994 № 736 «О введении в действие Правил пожарной безопасности для учреждений культуры Российской Федерации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Минкультуры РФ от 25.05.2006 № 229 «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»;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Росстата от 05.10.2020 № 616 «Об утверждении форм федерального статистического наблюдения с указаниями по их заполнению для организации министерством культуры российской федерации федерального статистического наблюдения за деятельностью организаций культурно-досугового типа, общедоступных (публичных) библиотек и театров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Коллегии Минкультуры РФ от 29.05.2002 N 10 «О некоторых мерах по стимулированию деятельности муниципальных учреждений культуры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04.05.2000 № 194-01-ЗМО «О культуре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09.07.2010 № 1255-01-ЗМО «О пожарной безопасности в Мурманской области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Государственного Российского Дома народного творчества от 27.12.2013 № 263 «Об утверждении примерного положения о коллективе любительского художественного творчества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 Комитета по культуре и искусству Мурманской области от 27.06.2016 № 151 «Об утверждении Положения о народном (образцовом) самодеятельном коллективе, работающем в государственных, муниципальных культурно-досуговых учреждениях Мурманской области»; 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 Р 50646-2012 Услуги населению. Термины и определения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 Р ИСО 9000-2011 Системы менеджмента качества. Основные положения и словарь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 Р 50691-94 Модель обеспечения качества услуг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Т 1.1-2002. Межгосударственная система стандартизации. Термины и определения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 Р 1.4-2004. Стандартизация в Российской Федерации. Стандарты организаций. Общие положения.</w:t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ConsPlusNonformat"/>
        <w:tabs>
          <w:tab w:val="clear" w:pos="1418"/>
          <w:tab w:val="left" w:pos="426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услуга предоставляется в интересах физических и юридических лиц, в интересах общества.</w:t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Показатели оценки качества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 к настоящему Стандарту).</w:t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ребования к процедурам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1. Перечень документов, необходимых для предоставления государственной услуги: 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физических лиц – билет, абонемент с приложением кассового чека.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Для юридических лиц – договор об оказании услуг, билет, абонемент с приложением кассового чека. 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Порядок предоставления государственной услуги: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казывается государственными областными учреждениями культурно-досугового типа (далее – Учреждение), в отношении которых функции и полномочия учредителя осуществляет Министерство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 – Мурманская обла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льтурно-массовые мероприятия делятся на культурно-досуговые и информационно-просветительские, к которым относятся народные гуляния, праздники, карнавалы, фестивали, смотры, конкурсы, концерты, ярмарки, олимпиады народного творчества, выставки, театрализованные представления, семинары, лекции, экскурсии, конференции, мастер-классы, круглые столы и другие, в том числе комбинированные, формы мероприятий.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государственной услуги выделяются следующие направления деятельност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досуга различных групп населения: проведение </w:t>
      </w:r>
      <w:r>
        <w:rPr>
          <w:rFonts w:cs="Times New Roman" w:ascii="Times New Roman" w:hAnsi="Times New Roman"/>
          <w:iCs/>
          <w:sz w:val="28"/>
          <w:szCs w:val="28"/>
        </w:rPr>
        <w:t>массовых культурно-просветительных, театрально-зрелищных, спортивных, развлекательных и других публичных мероприят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коллективных форм методической деятельности в области культурно-досуговой деятельности и самодеятельного народного художественного творчества (конференций, семинаров, мастер-классов, тренингов и т.д.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фестивалей, конкурсов, нацеленных на развитие межнационального диалога культур, популяризацию высоких гуманистических идей на международном, всероссийском, межрегиональном, областном уровнях; на определение современного состояния и перспектив развития различных жанров творчества.</w:t>
      </w:r>
    </w:p>
    <w:p>
      <w:pPr>
        <w:pStyle w:val="Style19"/>
        <w:rPr/>
      </w:pPr>
      <w:r>
        <w:rPr/>
        <w:t>Предоставление государственной услуги осуществляются в соответствии с режимом работы Учреждения, осуществляющего обслуживание посетителей.</w:t>
      </w:r>
    </w:p>
    <w:p>
      <w:pPr>
        <w:pStyle w:val="Style19"/>
        <w:rPr/>
      </w:pPr>
      <w:r>
        <w:rPr/>
        <w:t>Предоставление услуги отдельным категориям потребителей (дети, граждане с ограниченными возможностями) осуществляется в рамках действующего законодательства Российской Федерации, регламентируется внутренними документами исполнителя.</w:t>
      </w:r>
    </w:p>
    <w:p>
      <w:pPr>
        <w:pStyle w:val="Style19"/>
        <w:rPr>
          <w:spacing w:val="2"/>
        </w:rPr>
      </w:pPr>
      <w:r>
        <w:rPr>
          <w:spacing w:val="2"/>
        </w:rPr>
        <w:t>Для несовершеннолетних граждан могут быть установлены ограничения доступа к Услугам (по времени, возрасту, необходимости присутствия сопровождающего лица и др.).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>Перечень оснований для приостановления предоставления или отказа в предоставлении государственной услуги: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редставление при входе на мероприятие билета или абонемента;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двиденные (форс-мажорные обстоятельства), при которых предоставление государственной услуги становится невозможным (стихийные бедствия, аварии, пожары, массовые беспорядки, повреждения линий связи, забастовки, военные действия, противоправные и иные действия третьих лиц; вступление в силу законодательных актов, постановлений и распоряжений государственных органов власти; технические неполадки в серверном оборудовании и/или технические проблемы со средствами электронной связи (сетью интернет), а также другие обязательства, не зависящие от воли лица, предоставляющего услугу, и препятствующие исполнению обязательств по предоставлению государственной услуги);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шение посетителем правил посещения Учреждения; 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ждение потребителя услуги в социально-неадекватном состоянии (враждебный настрой, агрессивность, проявление насилия, алкогольное, наркотическое или токсическое опьянение и др.);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щение за предоставлением государственной услуги в дни и часы, в которые Учреждение закрыто для посещения. 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4.</w:t>
        <w:tab/>
        <w:t xml:space="preserve">Сроки приостановления предоставления государственной услуги: 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ение о возобновлении предоставления государственной услуги принимается Учреждением, предоставляющим государственную услугу, не позднее пяти рабочих дней с даты устранения обстоятельств, повлекших приостановление предоставления государственной услуги (за исключением обстоятельств необратимого характера).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9.5.</w:t>
        <w:tab/>
        <w:t xml:space="preserve">Порядок обжалования решений, действий (бездействия) должностных лиц Учреждения в процессе предоставления государственной услуги в случае несоответствия государственной услуги Стандарту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рушение срока предоставления государственной услуги, определяющегося планом работы Учрежд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Мурманской области, настоящим Стандартом для предоставления государственной услуг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каз в приёме документов, предоставление которых предусмотрено нормативными правовыми актами Российской Федерации, нормативными правовыми актами Мурманской области, настоящим Стандартом для предоставления государственной услуги, у заявителя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урманской области, настоящим Стандартом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Мурманской области, локальными актами Учреждения. 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подаётся в письменной форме на бумажном носителе, в электронной форме в Учреждение, в Министерство. Жалобы на решения, принятые руководителем Учреждения, подаются в Министерство; жалобы на действия должностных лиц Министерства, руководителя Учреждения подаются на имя руководителя Министерства; жалобы на действия руководителя Министерства подаются в Правительство Мурманской области. 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Жалоба может быть направлена по почте, через многофункциональный центр, с использованием информационно-телекоммуникационные сети интернет, официального сайта Министерства или Учреждения, Единого портала государственных и муниципальных услуг (функций) либо регионального портала государственных и муниципальных услуг Мурманской области, а также может быть принята при личном приёме заявителя.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жалобе, поступившей в Учреждение, в Министерство или должностному лицу в форме электронного документа, гражданин в обязательном порядке указывает свою фамилию, имя, отчество (последнее – при наличии), адрес электронной почты, если ответ должен быть направлен в форме электронного документа и почтовый адрес, если ответ должен быть направлен в письменной форме.</w:t>
      </w:r>
    </w:p>
    <w:p>
      <w:pPr>
        <w:pStyle w:val="Normal"/>
        <w:tabs>
          <w:tab w:val="clear" w:pos="141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реса для направления жалоб в Министерство в электронном вид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ая поч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culture@gov-murman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б-сайт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culture.gov-murma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иртуальная приемная Правительства Мурманской области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://reception.gov-murman.ru/PublicReceptionWeb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для направления жалоб в Учреждение в электронном виде:</w:t>
      </w:r>
    </w:p>
    <w:p>
      <w:pPr>
        <w:pStyle w:val="Normal"/>
        <w:tabs>
          <w:tab w:val="clear" w:pos="141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электронная почта:</w:t>
      </w:r>
    </w:p>
    <w:p>
      <w:pPr>
        <w:pStyle w:val="Normal"/>
        <w:tabs>
          <w:tab w:val="clear" w:pos="141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КиНТ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od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kirov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141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1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, фамилию, имя, отчество (последнее – при наличии) должностного лица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 либо должностного лица Учреждения, решения и действия (бездействия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амилию, имя, отчество (последнее – при наличии), сведение о месте жительства заявителя – физического лица либо наименование, сведение о месте нахождения заявителя – юридического лица, а также номер (номера),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. сведения об обжалуемых решениях и действиях (бездействии)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, должностного лица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4. доводы, на основании которых заявитель не согласен с решением и действием (бездействием)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, должностного лица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Учреждения, в Министерство, подлежит рассмотрению должностным лицом, наделённым полномочиями по рассмотрению  жалоб, в течение пятнадцати рабочих дней со дня ее регистрации, а в случае обжалования отказа Учреждения, Министерства, должностного лица Учреждения в приёме документов у заявителя – в течение пяти рабочих дней со дня её рег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на личный приём в Министерство должностное лицо, проводящее личный приём граждан, предоставляет ответ на устную жалобу, с согласия заявителя, на личном приеме в устной форме, если изложенные заявителем обстоятельства не требуют дополнительной проверки, делает соответствующую запись в карточке личного приёма гражданина. Рассмотрение устной жалобы осуществляется в течение одного рабочего дн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истребовал письменный ответ, по существу поставленных в жалобе при личном приёме вопросов или если изложенные им данные требуют дополнительной проверки, жалоба подлежит рассмотрению в течение пятнадца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, принимается одно из следующих решений: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жалобы, в том числе в форме отмены принятого решения, а также в иных формах;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удовлетворении жалобы.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, Министерство, Учреждение, предоставляющее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, принимает исчерпывающие меры по устранению выявленных нарушений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довлетворении жалобы отказывается в следующих случаях: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даче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решения по жалоб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, Учреждение, предоставляющее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, вправе оставить жалобу без ответа в следующих случаях: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жалобе не указаны фамилия заявителя и почтовый адрес, по которому должен быть направлен ответ, ответ на жалобу не даётся;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если в жалобе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Учреждения, Министерство, ответственное за рассмотрение жалобы, вправе оставить её без ответа по существу поставленных в ней вопросов и сообщить заявителю, направившему жалобу о недопустимости злоупотребления правом;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текст жалобы не поддаётся прочтению, ответ на жалобу не даётся, о чем сообщается заявителю, если его фамилия и почтовый адрес поддаются прочтению;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содержится вопрос,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й жалобы и прекращении переписки с заявителем по данному вопросу. Заявитель, направивший жалобу, уведомляется о данном решении.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вет на жалобу, поступившую в Министерство, Учреждение, предоставляющее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 или должностному лицу в форме электронного документа, направляется в форме электронного документа по адресу электронной почты, указанной в жалобе или в письменной форме по почтовому адресу, указанному в жалобе. 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в действиях должностных лиц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, нарушений законодательства Российской Федерации о мерах, принятых в отношении виновных, в течение десяти дней со дня принятия таких мер Министерство, Учреждение, предоставляющее государственную услугу, в письменной форме сообщает заявителю, права и (или) законные интересы которых наруш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считается рассмотренной, если в установленный срок дан письменный ответ заявителю по существу поставленных в жалобе вопрос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 не удовлетворён решением, принятым в ходе рассмотрения обращения, то решения, принятые в рамках выполнения государственной работы, могут быть обжалованы в судебном поряд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дачи, рассмотрения и разрешения обращений, направляемых в суды, определяется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действующим законодательством Российской Федерации действия (бездействие) должностных лиц Министерства, а также решения, принятые в ходе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сударственной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огут быть оспорены в судебном порядке в трехмесячный срок, исчисляемый со дня, когда лицу стало известно о таком решении, действии (бездейств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же, если лицо полагает, что нарушены его права и свободы, оно вправе обратиться в суд общей юрисдикции.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Требования к материально-техническому обеспечению  предоставления государственной услуги:</w:t>
      </w:r>
    </w:p>
    <w:tbl>
      <w:tblPr>
        <w:tblW w:w="93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5"/>
        <w:gridCol w:w="4070"/>
        <w:gridCol w:w="3524"/>
      </w:tblGrid>
      <w:tr>
        <w:trPr>
          <w:trHeight w:val="40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>
          <w:trHeight w:val="14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дание и прилегающая территор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24"/>
                <w:szCs w:val="24"/>
              </w:rPr>
              <w:t>-  Учреждение в специально предназначенном либо приспособленном здании (помещении), доступном для населения, в том числе для инвалидов и других маломобильных групп;</w:t>
            </w:r>
          </w:p>
          <w:p>
            <w:pPr>
              <w:pStyle w:val="Style19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ояние здания, в котором располагается учреждение, не должно быть аварийным;</w:t>
            </w:r>
          </w:p>
          <w:p>
            <w:pPr>
              <w:pStyle w:val="Style19"/>
              <w:ind w:hanging="0"/>
              <w:rPr/>
            </w:pPr>
            <w:r>
              <w:rPr>
                <w:sz w:val="24"/>
                <w:szCs w:val="24"/>
              </w:rPr>
              <w:t>- лестницы при входе в здание оборудуются пандусами и поручнями (если планировка позволяет осуществить эти работы);</w:t>
            </w:r>
          </w:p>
          <w:p>
            <w:pPr>
              <w:pStyle w:val="Style19"/>
              <w:ind w:hanging="0"/>
              <w:rPr/>
            </w:pPr>
            <w:r>
              <w:rPr>
                <w:sz w:val="24"/>
                <w:szCs w:val="24"/>
              </w:rPr>
              <w:t>- здание оборудуется системами, обеспечивающими поддержание микроклимата помещений (воздушно-теплового режима, естественного и искусственного освещения, водоснабжения и канализации),  противопожарными и охранными системами и оборудованием, телефонной связью;</w:t>
            </w:r>
          </w:p>
          <w:p>
            <w:pPr>
              <w:pStyle w:val="Style19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ание располагается с учётом пешеходной доступности от остановок общественного транспорта;</w:t>
            </w:r>
          </w:p>
          <w:p>
            <w:pPr>
              <w:pStyle w:val="Style19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легающая  территория должна быть оборудована проездами и тротуарами, местами для парковки; </w:t>
            </w:r>
          </w:p>
          <w:p>
            <w:pPr>
              <w:pStyle w:val="Style19"/>
              <w:ind w:hanging="0"/>
              <w:rPr/>
            </w:pPr>
            <w:r>
              <w:rPr>
                <w:sz w:val="24"/>
                <w:szCs w:val="24"/>
              </w:rPr>
              <w:t>-  территория, предназначенная (в т.ч. временно) или подготовленная для проведения мероприятия должна иметь ограждение по периметру, мусорные баки, должна быть свободна от автотранспорта, в шаговой доступности должны располагаться стационарные туалетные комнаты (в близлежащем здании) или биотуалеты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от 30.12.2014 № 384-ФЗ «Технический регламент о безопасности зданий и сооружений» (с изм. от 02.07.14 № 185-ФЗ);</w:t>
            </w:r>
          </w:p>
          <w:p>
            <w:pPr>
              <w:pStyle w:val="Style19"/>
              <w:ind w:hanging="0"/>
              <w:jc w:val="left"/>
              <w:rPr/>
            </w:pPr>
            <w:r>
              <w:rPr>
                <w:sz w:val="24"/>
                <w:szCs w:val="24"/>
              </w:rPr>
              <w:t>СП 118.13330.2012 Общественные здания и сооружения;</w:t>
            </w:r>
          </w:p>
          <w:p>
            <w:pPr>
              <w:pStyle w:val="Style19"/>
              <w:ind w:hanging="0"/>
              <w:jc w:val="left"/>
              <w:rPr/>
            </w:pPr>
            <w:r>
              <w:rPr>
                <w:sz w:val="24"/>
                <w:szCs w:val="24"/>
              </w:rPr>
              <w:t>СП 59.13330.2012 Доступность зданий и сооружений для маломобильных групп населения (актуализированная редакция СНиП 35-01-2001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2.4.548-96 Гигиенические требования к микроклимату производственных помещен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2.1/2.1.1.1278-03 Гигиенические требования к естественному, искусственному и совмещенному освещению жилых и общественных зданий.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мещ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аличие помещений для организации предоставления государственной услуги в том числе:</w:t>
            </w:r>
          </w:p>
          <w:p>
            <w:pPr>
              <w:pStyle w:val="ConsPlusCell"/>
              <w:jc w:val="both"/>
              <w:rPr/>
            </w:pPr>
            <w:r>
              <w:rPr/>
              <w:t>- помещения для обслуживания пользователей;</w:t>
            </w:r>
          </w:p>
          <w:p>
            <w:pPr>
              <w:pStyle w:val="ConsPlusCell"/>
              <w:jc w:val="both"/>
              <w:rPr/>
            </w:pPr>
            <w:r>
              <w:rPr/>
              <w:t>- гардероб или место для хранения верхней одежды пользователей;</w:t>
            </w:r>
          </w:p>
          <w:p>
            <w:pPr>
              <w:pStyle w:val="ConsPlusCell"/>
              <w:jc w:val="both"/>
              <w:rPr/>
            </w:pPr>
            <w:r>
              <w:rPr/>
              <w:t>- туалетные комнаты с санузлами;</w:t>
            </w:r>
          </w:p>
          <w:p>
            <w:pPr>
              <w:pStyle w:val="ConsPlusCell"/>
              <w:jc w:val="both"/>
              <w:rPr/>
            </w:pPr>
            <w:r>
              <w:rPr/>
              <w:t>- административные и хозяйственные помещения;</w:t>
            </w:r>
          </w:p>
          <w:p>
            <w:pPr>
              <w:pStyle w:val="ConsPlusCell"/>
              <w:jc w:val="both"/>
              <w:rPr/>
            </w:pPr>
            <w:r>
              <w:rPr/>
              <w:t>- служебные помещения для специалистов;</w:t>
            </w:r>
          </w:p>
          <w:p>
            <w:pPr>
              <w:pStyle w:val="ConsPlusCell"/>
              <w:jc w:val="both"/>
              <w:rPr/>
            </w:pPr>
            <w:r>
              <w:rPr/>
              <w:t>- помещения для проведения мероприятий (зрительный, актовый, лекционный или конференц-зал, гостиная, артистические гримерные, танцевальный зал, репетиционные помещения, культурно-досуговый центр  и другие)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сурсное обеспечени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пециального оборудования, отвечающего требованиям стандартов, технических условий, других нормативных документов, позволяющего обеспечить качественно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ой услуги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бель для организации рабочего места специалис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ое оборудование в помещениях для проведения мероприятий и для занятий клубных формирований (хореографические станки, зеркала, кресла, столы, стулья, шкафы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овизуальные технические средства и иное оборудование для проведения мероприятий и занятий клубных формир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матизированные рабочие места для методистов, отвечающих за выполнение государстве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ые рабочие места, предназначенные для выполнения государственной работы, должны быть аттестова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ензированные программы и другое оборудование, необходимое для поддержки локальной вычислительной сети и организации доступа к сети интерн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шив, покупка сценических костюмов, реквизита для проведения мероприятий, утверждённых планом работы Учреждения. 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120" w:after="105"/>
              <w:ind w:right="240" w:hanging="0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анПиН 2.4.4.1251-03 Санитарно-эпидемиологические требования к учреждениям дополнительного образования детей (внешкольные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ПиН 2.2.2/2.4.1340-03 Гигиенические требования к персональным электронно-вычислительным машинам и организации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ранспорт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 транспорта для 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осударств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луг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.</w:t>
        <w:tab/>
        <w:t>Требования к законности и безопасности предоставления государственной услуги:</w:t>
      </w:r>
    </w:p>
    <w:tbl>
      <w:tblPr>
        <w:tblW w:w="92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52"/>
        <w:gridCol w:w="3402"/>
        <w:gridCol w:w="2835"/>
      </w:tblGrid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>
          <w:trHeight w:val="1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35" w:leader="none"/>
                <w:tab w:val="center" w:pos="162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ешительные докумен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, зарегистрированный в установленном законодательством Российской Федерации поряд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видетельство о постановке на учет юридического лица в налоговом органе (основной государственный регистрационный номер - ОГРН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идетельство о внесении записи в Единый государственный реестр юридических лиц (ЕГРЮЛ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Приказ Минкультуры России от 20.02.2015 № 277 «Об утверждении требований к содержанию и форме предоставления информации о деятельности организаций культуры, размещаемой на официальных сайтах уполномоченного федерального органа исполнительной власти, органов государственной власти субъектов Российской Федерации, органов местного самоуправления и организаций культуры в сети «Интернет», а также на официальном сайте для размещения информации о государственных и муниципальных учреждениях в сети Интернет»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нитарное состоя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здания (помещений) должно соответствовать установленным государственным санитарно-эпидемиологическим правилам и нормативам, требованиям безопасности и охраны тру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4.548-96 Гигиенические требования к микроклимату производственных помещ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1/2.1.1.1278-03 Гигиенические требования к естественному, искусственному и совмещенному освещению жилых и общественных зда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0.555-96 Гигиенические требования к условиям труда женщин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2/2.4.1340-03 Гигиенические требования к персональным электронно-вычислительным машинам и организации работы, нормам охраны труда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еспечение пожарной   и криминальной безопас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редств обеспечения безопасности Учрежден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лефонн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 наружного и внутреннего видеонаблю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арно-охранная сигнализ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ранная сигнализац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нопка экстренного выз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матическая дренчерная система пожароту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мки металло-детекто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 приточно-вытяжной вентиля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ичные средства пожаротуш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 ОКСИОН (общероссийская комплексная система информирования и оповещения населения в местах массового пребывания людей).</w:t>
            </w:r>
          </w:p>
          <w:p>
            <w:pPr>
              <w:pStyle w:val="Style19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омещений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постоянно готовые к эксплуатации эвакуационные вых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а Российской Федерации от 25.04.2012 № 390 "О противопожарном режиме» (с изм. на 23 апреля 2020 год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 № 69-ФЗ от 21.12.1994 «О пожарной безопасности» (с изм. на 27 декабря 2019 года № 487-ФЗ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от 22 июля 2008 года N 123-ФЗ «Технический регламент о требованиях пожарной безопасности» (с изм. на 27 декабря 2018 года № 538-ФЗ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ПБ 13-01-94 Правила пожарной безопасности для учреждений культуры Российской Федерац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нормативные документы культурно-досугового учреждения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1418"/>
          <w:tab w:val="left" w:pos="0" w:leader="none"/>
          <w:tab w:val="left" w:pos="567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ребования к доступности государственной услуги для потребителей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араметр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чение, иная характеристика работы для потребите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Режим работ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 Учреждения устанавливается в соответствии с требованиями Трудового кодекса Российской Федерации и внутреннего трудового распорядка, утверждаемого в порядке, установленном Уставом учреждения, с учётом специфики предоставления государственной услуги.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я в клубных формированиях проводятся по расписанию, утверждённому руководителем Учрежде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Механизм предоставления государственной услуги.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Обслуживание посетителей мероприятий.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луживание зрителей: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проводит мероприятия, ориентированные на различные группы посетителей, с учётом их возрастных и психологических особенностей, состояния здоровья, в том числе в режиме внестационарного культурно-досугового обслуживания и в дистанционном формате с использованием различных интернет-платформ.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организации (проведении) культурно-массовых мероприятий, имеющих возрастные ограничения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ре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ает на афишах и иных объявлениях о проведении мероприятия, а также на входных билетах, приглашениях и иных документах, предоставляющих право его посещения, знак информационной продукции и (или) текстовое предупреждение об ограничении посещения культурно-массовых мероприятий среди детей в соответствии с требованиями Федерального закона от 29.12.2010 № 436-ФЗ «О защите детей от информации, причиняющей вред их здоровью и развитию».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луживание участников: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нформационного письма о предстоящем мероприятии;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своевременной информационной рассылки;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ылка и обработка заявок на участие в мероприятиях, которые принимаются от учреждений, организаций, клубных формирований, физических лиц;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Положения о предстоящем мероприятии (конкурсе, смотре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служивание особых категорий потребителей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ди с ограниченными возможностями здоровья имеют право на получение государственной услуги при предоставлении медицинской справки, не запрещающей занятия в клубном формирова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и коренного малочисленного (саамского) народа,  проживающего на территории Мурманской области, имеют право на получение методической помощи в различных формах, в том числе посредством информирования и консультирования (в устном, письменном вид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и клубных формирований детского и юношеского возраста, старшего поколения имеют право выбора клубного формирования с учетом возрастных и психологических особенностей, состояния здоровья.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униципальных культурно-досуговых учреж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рманской области имеют право на получение методической помощи в различных формах, в том числе посредством информирования и консультирования (в устном, письменном виде)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уровню кадрового обеспечения предоставления государственной услуги:</w:t>
      </w:r>
    </w:p>
    <w:tbl>
      <w:tblPr>
        <w:tblW w:w="943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1842"/>
        <w:gridCol w:w="1985"/>
        <w:gridCol w:w="2126"/>
        <w:gridCol w:w="1843"/>
      </w:tblGrid>
      <w:tr>
        <w:trPr>
          <w:trHeight w:val="169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числ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, устанавли-вающий нормативную числ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14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отделом, методист, режиссёр, помощник режиссёра, иные должности работников культуры, отнесённые к основному персоналу по виду экономич. деятельности «Деятельность учреждений культуры», участвующие в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и государствен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штатной численности работников культуры при усредненных организационно-технических услов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ми государствен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ются с учётом числа клубных формирований, количества мероприятий и иных факторов, оказывающих влияние на трудоёмкость работ, а также на основании Межотраслевых норм времени на работы, выполняемые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режде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культуры РФ № 3453 от 30.12.2015 г. «Об утверждении Методических рекомендаций по формированию штатной численности работников государственных (муниципальных) культурно-досуговых учреждений и других организаций культурно-досугового типа с учетом отраслевой специф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листов, имеющих высшее или среднее профессиональное образование не менее 90 % от общего числа специалистов Учреждения, занимающихся предоставлением государствен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1 раза в три год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>Требования к уровню информационного обеспечения потребителей государственной услуги:</w:t>
      </w:r>
    </w:p>
    <w:tbl>
      <w:tblPr>
        <w:tblW w:w="960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94"/>
        <w:gridCol w:w="3553"/>
        <w:gridCol w:w="2856"/>
      </w:tblGrid>
      <w:tr>
        <w:trPr>
          <w:trHeight w:val="4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информаци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сайте, в группах соц. сетей Учрежде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я о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роведения мероприятий (пресс-релизы, фото, видео, анонсы и др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чень изданий, сборников и иных методических материалов, разработа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режд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ный перечень оказываемых  услуг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режд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нтактная информац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ероприятий на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ероприятий на месяц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мероприят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реж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не реже 1 раза в год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.</w:t>
            </w:r>
          </w:p>
        </w:tc>
      </w:tr>
      <w:tr>
        <w:trPr>
          <w:trHeight w:val="13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24"/>
                <w:szCs w:val="24"/>
              </w:rPr>
              <w:t xml:space="preserve">2.Размещение информации в интерактивных сенсорных терминалах (при наличии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деятельности Учре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ый перечень услуг, оказываемых Учреждением, контактная информ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ероприятий на месяц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не реже 1 раза в год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. </w:t>
            </w:r>
          </w:p>
        </w:tc>
      </w:tr>
      <w:tr>
        <w:trPr>
          <w:trHeight w:val="13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мещение информации на сайте, в группах соц. сетей Министерства.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еятельности  Учреждения относительно проведения мероприятий (пресс-релизы, фото, видео, анонсы и др.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мероприят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реждения </w:t>
            </w:r>
          </w:p>
        </w:tc>
      </w:tr>
      <w:tr>
        <w:trPr>
          <w:trHeight w:val="13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мещение информации на информационных стендах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ши и листовки, планируемых мероприятий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мероприят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реждения 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ёта мнения потребителей о качестве предоставления государственной услуги: </w:t>
      </w:r>
    </w:p>
    <w:tbl>
      <w:tblPr>
        <w:tblW w:w="94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6935"/>
      </w:tblGrid>
      <w:tr>
        <w:trPr>
          <w:trHeight w:val="23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араметр 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начение, иная характеристика параметра </w:t>
            </w:r>
          </w:p>
        </w:tc>
      </w:tr>
      <w:tr>
        <w:trPr>
          <w:trHeight w:val="25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отзывов и предложений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меется книга отзывов и предложений, которая предоставляется потребителям по их требованию. Отзывы и предложения потребителей о качестве предоставления государственной услуги рассматриваются должностными лицами учреждения культурно-досугового типа не реже 1 раза в месяц с принятием при необходимости соответствующих мер.</w:t>
            </w:r>
          </w:p>
        </w:tc>
      </w:tr>
      <w:tr>
        <w:trPr>
          <w:trHeight w:val="25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обращения граждан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24"/>
                <w:szCs w:val="24"/>
              </w:rPr>
              <w:t xml:space="preserve">В Учреждении организуется приём, регистрация, рассмотрение письменных предложений, заявлений, жалоб граждан и подготовка ответов в установленном порядке. </w:t>
            </w:r>
          </w:p>
        </w:tc>
      </w:tr>
      <w:tr>
        <w:trPr>
          <w:trHeight w:val="25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 потребителей государственной услуги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и организуются регулярные анкетные опросы посетителей о степени удовлетворенности качеством предоставления государственных услуг (не реже одного раза в год).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6.</w:t>
        <w:tab/>
        <w:t xml:space="preserve">Иные требования, необходимые для обеспечения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на высоком качественном уровне, определяемые Исполнительным органом государственной власти Мурманской области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установл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 Стандарту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оценки качества предоставления государственной услуги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и проведение мероприятий (культурно-массовых (иной деятельности, в результате которой сохраняются, создаются, распространяются и осваиваются культурные ценности)»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021"/>
        <w:gridCol w:w="2770"/>
        <w:gridCol w:w="2380"/>
      </w:tblGrid>
      <w:tr>
        <w:trPr>
          <w:tblHeader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, единицы измер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значение показателя качеств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ё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качества, характеризующие результат предоставления государственной услуги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участников мероприятий (к предыдущему году)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(участники в отчетном году) – М (участники в предыдущем году)/ М (участники в отчётном году) х 100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учёта КММ учреждения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выполнении государственного задания по итогам отчетного периода (полугодие, девять месяцев, год)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качества, характеризующие условия, влияющие на качество процесса предоставления государственной услуги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Требования к материально-техническому обеспечению предоставления государственной услуги (согласно п.10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здания и прилегающей территории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мещения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сурсного обеспечения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заказного  транспорта, соответствующего требованиям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Требования к законности и безопас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я государственной услу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согласно п.11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о разрешительных документах на официальном сайте, в группах соц. сетей Учреждениях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анитарного состояния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пожарной и криминальной безопасности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 Требования к доступности государственной услуги для потребителей  (согласно п.12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режима работы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 к механиз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государственной услуги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 по обслуживанию особых категорий потребител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Требования к уровню кадрового обеспеч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я государственной услу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согласно п.13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фактической  численности персонала, непосредственно участвующего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,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листов, имеющих высшее и среднее профессиональное образование от общего количества специалистов структурных подразделений,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 ≥ 9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 100,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де: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оличество специалистов, имеющих высшее и среднее профессиональное образование, человек;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специалистов структурных подразделений, челове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учреждения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мероприятий по переподготовке и  повышению квалификации персонала, участвующего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роприятий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. Требования к уровню информационного обеспечения потребителей государственной услуги (согласно п.14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актуальной информации на сайте, в группа соц. сетей  учреждения, да/нет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ктуальной информации в интерактивных  сенсорных терминалах учреждения,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актуальной  информации на сайте, в группа соц. сетей  Министерства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уальной  информации на информационных стендах учреждения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. Требования к организации учёта мнения потребителей о качеств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я государственной услу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согласно п.15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ниги отзывов и предложений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ниги отзывов и предложений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потребителей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росов  потребителей государственной услуги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просов 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4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76" w:hanging="0"/>
        <w:rPr/>
      </w:pPr>
      <w:r>
        <w:rPr>
          <w:rFonts w:cs="Times New Roman" w:ascii="Times New Roman" w:hAnsi="Times New Roman"/>
          <w:sz w:val="24"/>
          <w:szCs w:val="24"/>
        </w:rPr>
        <w:t>приказом Министерства культуры Мурманской области</w:t>
      </w:r>
    </w:p>
    <w:p>
      <w:pPr>
        <w:pStyle w:val="Normal"/>
        <w:autoSpaceDE w:val="false"/>
        <w:spacing w:lineRule="auto" w:line="240" w:before="0" w:after="0"/>
        <w:ind w:left="2836" w:firstLine="14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 _05.03.2021 № 6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начение весовых коэффициентов показателей оценки качеств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сударственной услуги «Организация и проведение мероприятий (культурно-массовых (иной деятельности, в результате которой сохраняются, создаются, распространяются и осваиваютс</w:t>
      </w:r>
      <w:r>
        <w:rPr/>
        <w:t>я культурные ценности)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8"/>
        <w:gridCol w:w="1443"/>
      </w:tblGrid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 качест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совой коэффициен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качества, характеризующие результат </w:t>
            </w:r>
            <w:r>
              <w:rPr>
                <w:rFonts w:cs="Times New Roman" w:ascii="Times New Roman" w:hAnsi="Times New Roman"/>
                <w:b/>
                <w:szCs w:val="24"/>
              </w:rPr>
              <w:t>предоставления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инамика количества участников мероприятий (к предыдущему году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качества, характеризующие условия, влияющие на качество процесса </w:t>
            </w:r>
            <w:r>
              <w:rPr>
                <w:rFonts w:cs="Times New Roman" w:ascii="Times New Roman" w:hAnsi="Times New Roman"/>
                <w:b/>
                <w:szCs w:val="24"/>
              </w:rPr>
              <w:t>предоставления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материально-техническому обеспечению </w:t>
            </w:r>
            <w:r>
              <w:rPr>
                <w:rFonts w:cs="Times New Roman" w:ascii="Times New Roman" w:hAnsi="Times New Roman"/>
                <w:szCs w:val="24"/>
              </w:rPr>
              <w:t>предоставления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оответствие здания  и прилегающей территории требованиям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оответствие помещений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оответствие ресурсного обеспечения  требованиям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изводится заказ  транспор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ребования к законности и безопасности </w:t>
            </w:r>
            <w:r>
              <w:rPr>
                <w:rFonts w:cs="Times New Roman" w:ascii="Times New Roman" w:hAnsi="Times New Roman"/>
                <w:szCs w:val="24"/>
              </w:rPr>
              <w:t>предоставления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Наличие разрешительных докумен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санитарного состояния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требованиям пожарной и криминальной безопас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ования к доступности государственной услуги для потребите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режима работы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требованиям к механизму предоставления 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требованиям по обслуживанию особых категорий потребите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ребования к уровню кадрового обеспечения </w:t>
            </w:r>
            <w:r>
              <w:rPr>
                <w:rFonts w:cs="Times New Roman" w:ascii="Times New Roman" w:hAnsi="Times New Roman"/>
                <w:szCs w:val="24"/>
              </w:rPr>
              <w:t>предоставления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оответствие фактической численности персонала, непосредственно участвующего 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сударственной услуги</w:t>
            </w:r>
            <w:r>
              <w:rPr>
                <w:rFonts w:cs="Times New Roman" w:ascii="Times New Roman" w:hAnsi="Times New Roman"/>
                <w:i/>
              </w:rPr>
              <w:t>,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специалистов, имеющих высшее и среднее профессиональное образование от общего количества работающих специалис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мероприятий по переподготовке и повышению квалификации персонала, участвующего 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ования к уровню информационного обеспечения потребителей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актуальной информации на сайте, в группах соц. сетей  учрежде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 актуальной информации в интерактивных  сенсорных терминалах учрежд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актуальной  информации на сайте, в группах соц. сетей  Министерств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актуальной  информации на информационных стендах учрежд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организации учёта мнения потребителей о качеств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книги отзывов и предлож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сутствие обоснованных жалоб потребите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ведение опросов потребителей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8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20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_____________________________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283" w:top="33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Текст концевой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бычный (веб)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709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e@gov-murman.ru" TargetMode="External"/><Relationship Id="rId3" Type="http://schemas.openxmlformats.org/officeDocument/2006/relationships/hyperlink" Target="https://culture.gov-murman.ru/" TargetMode="External"/><Relationship Id="rId4" Type="http://schemas.openxmlformats.org/officeDocument/2006/relationships/hyperlink" Target="http://reception.gov-murman.ru/PublicReceptionWeb" TargetMode="External"/><Relationship Id="rId5" Type="http://schemas.openxmlformats.org/officeDocument/2006/relationships/hyperlink" Target="mailto:odk_kirova@mail.ru" TargetMode="External"/><Relationship Id="rId6" Type="http://schemas.openxmlformats.org/officeDocument/2006/relationships/hyperlink" Target="consultantplus://offline/ref=903F9770C614054AF7CBAFF709677CC5E8BA17DF74AA38D365C6E4D1D9rAa3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44:00Z</dcterms:created>
  <dc:creator>Данилова Ю.С.</dc:creator>
  <dc:description/>
  <cp:keywords/>
  <dc:language>en-US</dc:language>
  <cp:lastModifiedBy>Zam-DK-NT</cp:lastModifiedBy>
  <cp:lastPrinted>2014-01-22T11:39:00Z</cp:lastPrinted>
  <dcterms:modified xsi:type="dcterms:W3CDTF">2023-06-20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3991227</vt:r8>
  </property>
  <property fmtid="{D5CDD505-2E9C-101B-9397-08002B2CF9AE}" pid="3" name="_AuthorEmail">
    <vt:lpwstr>anisimova@gov-murman.ru</vt:lpwstr>
  </property>
  <property fmtid="{D5CDD505-2E9C-101B-9397-08002B2CF9AE}" pid="4" name="_AuthorEmailDisplayName">
    <vt:lpwstr>Ольга В. Анисимова</vt:lpwstr>
  </property>
  <property fmtid="{D5CDD505-2E9C-101B-9397-08002B2CF9AE}" pid="5" name="_EmailSubject">
    <vt:lpwstr>Письмо о стандартах качества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