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bookmarkStart w:id="0" w:name="Par115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культуры Мурманской области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21. № 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стандарт качества предоставления государственной услуг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еятельности клубных формирований и формирований самодеятельного народного творчества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numPr>
          <w:ilvl w:val="0"/>
          <w:numId w:val="4"/>
        </w:numPr>
        <w:ind w:left="0" w:firstLine="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предоставле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урманской области (далее – Министерство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еятельности клубных формирований и формирований самодеятельного народного творчества» (далее – государственная услуга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Цель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приобретении знаний, умений и навыков в различных видах художественного творчества, развитие и создание условий для реализации творческих способностей населения Мурманской обла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 xml:space="preserve">Сведения о возмездной (безвозмездности) предоставления государственной услуги, включая информацию о порядке, размере и основаниях взимания платы за оказание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Государственная услуга оказывается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ой основ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Термины и определения, используемые в Стандарте:</w:t>
      </w:r>
    </w:p>
    <w:p>
      <w:pPr>
        <w:pStyle w:val="Style18"/>
        <w:ind w:hanging="0"/>
        <w:rPr/>
      </w:pPr>
      <w:r>
        <w:rPr>
          <w:b/>
          <w:bCs/>
          <w:i/>
        </w:rPr>
        <w:t xml:space="preserve">- услуга организации культурно-досугового типа - </w:t>
      </w:r>
      <w:r>
        <w:rPr>
          <w:bCs/>
        </w:rPr>
        <w:t>результат непосредственного взаимодействия организации культурно-досугового типа и потребителя, а также собственной деятельности организации культурно-досугового типа по удовлетворению потребности потребителя.</w:t>
      </w:r>
    </w:p>
    <w:p>
      <w:pPr>
        <w:pStyle w:val="Style18"/>
        <w:ind w:hanging="0"/>
        <w:rPr/>
      </w:pPr>
      <w:r>
        <w:rPr>
          <w:b/>
          <w:bCs/>
          <w:i/>
        </w:rPr>
        <w:t>- качество государственной услуги</w:t>
      </w:r>
      <w:r>
        <w:rPr/>
        <w:t xml:space="preserve"> - степень соответствия качества предоставления государственной услуги установленным требованиям к ее предоставлению.</w:t>
      </w:r>
    </w:p>
    <w:p>
      <w:pPr>
        <w:pStyle w:val="Style18"/>
        <w:ind w:hanging="0"/>
        <w:rPr/>
      </w:pPr>
      <w:r>
        <w:rPr>
          <w:b/>
          <w:bCs/>
          <w:i/>
        </w:rPr>
        <w:t>- стандарт качества государственной услуги</w:t>
      </w:r>
      <w:r>
        <w:rPr>
          <w:b/>
          <w:bCs/>
        </w:rPr>
        <w:t xml:space="preserve"> </w:t>
      </w:r>
      <w:r>
        <w:rPr/>
        <w:t>- обязательные для исполнения правила, устанавливающие в интересах потребителя государствен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организации культурно-досугового типа, учреждение культуры клубного типа – </w:t>
      </w:r>
      <w:r>
        <w:rPr>
          <w:rFonts w:cs="Times New Roman" w:ascii="Times New Roman" w:hAnsi="Times New Roman"/>
          <w:sz w:val="28"/>
          <w:szCs w:val="28"/>
        </w:rPr>
        <w:t>некоммерческие культурно-досуговые организации, которые являются многофункциональными комплексными организациями культуры, предоставляющими максимум услуг социально-культурного характера для различных категорий населения в сфере досуга и рекреации, просветительства и творчества, создающими условия для занятий самодеятельным (любительским) художественным творчеством, сохранения и актуализации народных традиций; созданные для осуществления функций некоммерческого характера, в том числе функций организации культуры (проведение концертов, выставок, спектаклей, кинопоказов), методического и просветительского центра (проведение мастер-классов, организация методической помощи, курсов, медиатек, творческих студий и мастерских) и общественного пространства (организация досуга, дискуссионных клубов, проведение физкультурно-оздоровительных мероприя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 самодеятельное (любительское) художественное творчество –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деятельность людей, осуществляемая в рамках их свободного времени и не являющаяся сферой их профессиональной деятельности; имеет коллективные или индивидуальные формы, как организованные (в рамках деятельности клубных формирований с помощью профильных специалистов (хореографов, музыкантов, режиссеров), так и неорганизованные (самостоятельное творчество), в том числе: народное художественное творчество - вид художественной деятельности народа, как в традиционных формах, так и в современных, техническое творчество - вид творческой деятельности, направленной на создание объекта по новым или существующим образцам техники и технологии, характеризующееся оригинальностью процесса и его результата в целях преобразовании природы и улучшении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 клубное формирование -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овольное объединение людей, основанное на общности интересов, запросов и потребностей в занятиях самодеятельным (любительским) художественны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умений в различных областях общественной жизни, культуры, литературы и искусства, науки и техники, к овладению полезными навыками в области культуры быта, здорового образа жизни, просветительства, организации досуга и отдыха. К клубным формированиям относятся любительские объединения, клубы по интересам, клубы, формирования/кружки самодеятельного народного творчества, прикладных умений, другие кружки, курсы, школы (не являющиеся образовательными организациями), студии, спортивные секции, оздоровительные группы и другие клубные формирования творческого, просветительского, физкультурно-оздоровительного и иных направлений, соответствующих основным принципам и видам деятельности культурно-досугов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рограмма клубного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– последовательность действий в процессе передачи специальных знаний, умений и навыков в различных областях общественной жизни, культуры, литературы и искусства, науки и техники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требитель услуг организации культурно-досугового типа</w:t>
      </w:r>
      <w:r>
        <w:rPr>
          <w:rFonts w:cs="Times New Roman" w:ascii="Times New Roman" w:hAnsi="Times New Roman"/>
          <w:sz w:val="28"/>
          <w:szCs w:val="28"/>
        </w:rPr>
        <w:t xml:space="preserve"> – физическое или юридическое лицо, имеющее намерение заказать, приобрести, получить или заказывающие, приобретающие, получающие работы/услуги организации культурно-досугового типа для личных, семейных, домашних и иных нуж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 xml:space="preserve">Правовые основы предоставления государственной услуги: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18.07.2011 № 223-ФЗ «О закупках товаров, работ, услуг отдельными видами юридических лиц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0 № 436-ФЗ «О защите детей от информации, причиняющей вред их здоровью и развитию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5.07.2002 № 114-ФЗ «О противодействии экстремистской деятельно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1994 № 77-ФЗ «Об обязательном экземпляре документов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17.03.2000 № 184-01-ЗМО «Об обязательном экземпляре документов в Мурманской обла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24.12.2014 № 808 «Об утверждении Основ государственной культурной политик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Ф "О национальных целях и стратегических задачах развития Российской Федерации на период до 2024 года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5.04.2012 № 390 «О противопожарном режим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Минкультуры Российской Федерации от 18.09.2009 № Р-6 «Об утверждении номенклатуры государственных и муниципальных услуг/работ, выполняемых организациями культурно-досугового типа Российской Федерации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7.04.2018 № 599 «Об утверждении показателей, характеризующих общие критерии оценки качества условий оказания услуг организациями культуры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0.02.2015 № 277 "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"Интернет"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30 декабря 2015 г. № 3448 «Об утверждении типовых отраслевых норм труда на работы, выполняемые в культурно-досуговых учреждениях и других организациях культурно-досугового типа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01.11.1994 № 736 «О введении в действие Правил пожарной безопасности для учреждений культуры Российской Федер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Росстата от 05.10.2020 № 616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-досугового типа, общедоступных (публичных) библиотек и театров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Коллегии Минкультуры РФ от 29.05.2002 N 10 «О некоторых мерах по стимулированию деятельности муниципальных учреждений культуры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9.07.2010 № 1255-01-ЗМО «О пожарной безопасности в Мурманской обла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Государственного Российского Дома народного творчества от 27.12.2013 № 263 «Об утверждении примерного положения о коллективе любительского художественного творчества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Комитета по культуре и искусству Мурманской области от 27.06.2016 № 151 «Об утверждении Положения о народном (образцовом) самодеятельном коллективе, работающем в государственных, муниципальных культурно-досуговых учреждениях Мурманской области»; 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Р 50646-2012 Услуги населению. Термины и определения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Р ИСО 9000-2011 Системы менеджмента качества. Основные положения и словарь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0691-94 Модель обеспечения качества услуг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1.1-2002. Межгосударственная система стандартизации. Термины и определения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1.4-2004. Стандартизация в Российской Федерации. Стандарты организаций. Общие положения.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физические лица (граждане, независимо от пола, возраста, национальности, образования, социального положения, политических убеждений, отношения к религии)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тересах общества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Показатели оценки качества оказани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(приложение 1 к настоящему Стандарту)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предоставления государственной услуги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 xml:space="preserve">Перечень документов, необходимых для предоставления государственной услуги при первичном обращении физических лиц: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1.</w:t>
        <w:tab/>
        <w:t>документ, удостоверяющий личность (паспорт гражданина Российской Федерации или документ его заменяющий)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2. для несовершеннолетних в возрасте до 14 лет – документы, удостоверяющие личность их родителей (законных представителей)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3. заявление от физического лица старше 18 лет, заявление от одного из родителей или законных представителей физического лица до 18 лет по установленной форме с приложением согласия на обработку персональных данны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Порядок предоставления государственной услуги: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ая услуга оказывается государственными областными учреждениями культурно-досугового типа (далее – Учреждение), в отношении которых функции и полномочия учредителя осуществляет Министер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ставе государственной услуги выделяются следующие виды деятельности клубных формирований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истематических занятий в формах и видах, характерных для данного клубного формирования (репетиция, лекция, урок, тренировка и т.п.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ворческих отчётов о результатах своей деятельности (концерты, выставки, конкурсы, соревнования, показательные занятия и открытые уроки, творческие лаборатории, мастер-классы т.п.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ультурной и общественной жизни Мурманской обла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егиональных, общероссийских и международных фестивалях, смотрах, конкурсах, выставках и т.п.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об условиях и возможностях получения  услуги.</w:t>
      </w:r>
      <w:r>
        <w:rPr/>
        <w:t xml:space="preserve"> </w:t>
      </w:r>
    </w:p>
    <w:p>
      <w:pPr>
        <w:pStyle w:val="Style18"/>
        <w:rPr/>
      </w:pPr>
      <w:r>
        <w:rPr/>
        <w:t>Содержание творческой и учебно-воспитательной работы в клубных формированиях определяется творческой программой клубного формирования и планом работы, которые утверждаются руководителем Учреждения.</w:t>
      </w:r>
    </w:p>
    <w:p>
      <w:pPr>
        <w:pStyle w:val="Style18"/>
        <w:rPr/>
      </w:pPr>
      <w:r>
        <w:rPr/>
        <w:t>Предоставление государственной услуги осуществляются в соответствии с режимом работы Учреждения, осуществляющего обслуживание посетителей.</w:t>
      </w:r>
    </w:p>
    <w:p>
      <w:pPr>
        <w:pStyle w:val="Style18"/>
        <w:rPr/>
      </w:pPr>
      <w:r>
        <w:rPr/>
        <w:t>Предоставление услуги отдельным категориям потребителей (дети, граждане с ограниченными возможностями) осуществляется в рамках действующего законодательства Российской Федерации, регламентируется внутренними документами исполнителя.</w:t>
      </w:r>
    </w:p>
    <w:p>
      <w:pPr>
        <w:pStyle w:val="Style18"/>
        <w:rPr>
          <w:spacing w:val="2"/>
        </w:rPr>
      </w:pPr>
      <w:r>
        <w:rPr>
          <w:spacing w:val="2"/>
        </w:rPr>
        <w:t>Для несовершеннолетних граждан могут быть установлены ограничения доступа к Услугам (по времени, возрасту, необходимости присутствия сопровождающего лица и др.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>Перечень оснований для приостановления предоставления  или отказа в предоставлении государственной услуги: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отсутствие документов, необходимых для предоставления государственной услуги;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от прохождения процедуры регистрации посетителя, необходимой для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осударствен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помещении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виденные (форс-мажорные обстоятельства), при которых предоставление государственной услуги становится невозможным (стихийные бедствия, аварии, пожары, массовые беспорядки, повреждения линий связи, забастовки, военные действия, противоправные и иные действия третьих лиц; вступление в силу законодательных актов, постановлений и распоряжений государственных органов власти; технические неполадки в серверном оборудовании и/или технические проблемы со средствами электронной связи (сетью интернет), а также другие обязательства, не зависящие от воли лица, предоставляющего услугу, и препятствующие исполнению обязательств по предоставлению государственной услуг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нарушение посетителем правил посещения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ахождение потребителя услуги в социально-неадекватном состоянии (враждебный настрой, агрессивность, проявление насилия, алкогольное, наркотическое или токсическое опьянение и др.)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Arial" w:ascii="Arial" w:hAnsi="Arial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ращение за предоставлением государственной услуги в дни и часы, в которые Учреждение закрыто для посещ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.</w:t>
        <w:tab/>
        <w:t xml:space="preserve">Сроки приостановления предоставления государственной услуги: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 о возобновлении предоставления государственной услуги принимается Учреждением, предоставляющим государственную услугу, не позднее пяти рабочих дней с даты устранения обстоятельств, повлекших приостановление предоставления государственной услуги (за исключением обстоятельств необратимого характера)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5.</w:t>
        <w:tab/>
        <w:t xml:space="preserve">Порядок обжалования решений, действий (бездействия) должностных лиц Учреждения в процессе предоставления государственной услуги в случае несоответствия государственной услуги Стандарту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рушение срока предоставления государственной услуги, определяющегося расписанием занятий клубного форм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иёме документов, предоставление которых предусмотрено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, у заявител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настоящим Стандартом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урманской области, локальными актами Учреждения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Жалоба подаётся в письменной форме на бумажном носителе, в электронной форме в Учреждение, в Министерство. Жалобы на решения, принятые руководителем Учреждения, подаются в Министерство; жалобы на действия должностных лиц Министерства, руководителя Учреждения подаются на имя руководителя Министерства; жалобы на действия руководителя Министерства подаются в Правительство Мурманской обла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алоба может быть направлена по почте, через многофункциональный центр, с использованием информационно-телекоммуникационные сети интернет, официального сайта Министерства или Учреждения, Единого портала государственных и муниципальных услуг (функций) либо регионального портала государственных и муниципальных услуг Мурманской области, а также может быть принята при личном приёме заявителя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В жалобе, поступившей в Учреждение, в Министерство или должностному лицу в форме электронного документа, гражданин в обязательном порядке указывает свою фамилию, имя, отчество (последнее – при наличии), адрес электронной почты, если ответ должен быть направлен в форме электронного документа и почтовый адрес, если ответ должен быть направлен в письме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реса для направления жалоб в Министерство в электронном вид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culture@gov-murma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б-сай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ulture.gov-mur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туальная приемная Правительства Мурманской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reception.gov-murman.ru/PublicReceptionWe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для направления жалоб в Учреждение в электронном вид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лектронная почт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КиН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фамилию, имя, отчество (последнее – при наличии)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либо должностного лица Учреждения, решения и действия (бездействия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е о месте жительства заявителя – физического лица либо наименование, сведение о месте нахождения заявителя – юридического лица, а также номер (номера),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чреждения, в Министерство, подлежит рассмотрению должностным лицом, наделённым полномочиями по рассмотрению  жалоб, в течение пятнадцати рабочих дней со дня ее регистрации, а в случае обжалования отказа Учреждения, Министерства, должностного лица Учреждения в приёме документов у заявителя – в течение пяти рабочих дней со дня её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на личный приём в Министерство должностное лицо, проводящее личный приём граждан, предоставляет ответ на устную жалобу, с согласия заявителя, на личном приеме в устной форме, если изложенные заявителем обстоятельства не требуют дополнительной проверки, делает соответствующую запись в карточке личного приёма гражданина. Рассмотрение устной жалобы осуществляется в течение одного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истребовал письменный ответ, по существу поставленных в жалобе при личном приёме вопросов или если изложенные им данные требуют дополнительной проверки, 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,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жалобы, в том числе в форме отмены принятого решения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 в удовлетворении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,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принимает исчерпывающие меры по устранению выявленных нарушений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решения по жалоб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не указаны фамилия заявителя и почтовый адрес, по которому должен быть направлен ответ, ответ на жалобу не даётся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Учреждения, Министерство, ответственное за рассмотрение жалобы, вправе оставить её без ответа по существу поставленных в ней вопросов и сообщить заявителю, направившему жалобу о недопустимости злоупотребления прав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текст жалобы не поддаётся прочтению, ответ на жалобу не даётся, о чем сообщается заявителю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й жалобы и прекращении переписки с заявителем по данному вопросу. Заявитель, направивший жалобу, уведомляется о данном решен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твет на жалобу, поступившую в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му лицу в форме электронного документа, направляется в форме электронного документа по адресу электронной почты, указанной в жалобе или в письменной форме по почтовому адресу, указанному в жалобе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действиях должностных лиц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нарушений законодательства Российской Федерации о мерах, принятых в отношении виновных, в течение десяти дней со дня принятия таких мер Министерство, Учреждение, предоставляющее государственную услугу, в письменной форме сообщает заявителю, права и (или) законные интересы которых наруш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считается рассмотренной, если в установленный срок дан письменный ответ заявителю по существу поставленных в жалобе вопро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не удовлетворён решением, принятым в ходе рассмотрения обращения, то решения, принятые в рамках выполнения государственной работы, могут быть обжалованы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обращений, направляемых в суды, определяется законодательством Российской Федерации.</w:t>
      </w:r>
    </w:p>
    <w:p>
      <w:pPr>
        <w:pStyle w:val="Style18"/>
        <w:rPr/>
      </w:pPr>
      <w:r>
        <w:rPr/>
        <w:t xml:space="preserve">В соответствии с действующим законодательством Российской Федерации действия (бездействие) должностных лиц Министерства, а также решения, принятые в ходе </w:t>
      </w:r>
      <w:r>
        <w:rPr>
          <w:color w:val="000000"/>
          <w:szCs w:val="24"/>
        </w:rPr>
        <w:t>предоставления</w:t>
      </w:r>
      <w:r>
        <w:rPr/>
        <w:t xml:space="preserve"> государственной </w:t>
      </w:r>
      <w:r>
        <w:rPr>
          <w:color w:val="000000"/>
          <w:szCs w:val="24"/>
        </w:rPr>
        <w:t>услуги</w:t>
      </w:r>
      <w:r>
        <w:rPr/>
        <w:t>, могут быть оспорены в судебном порядке в трехмесячный срок, исчисляемый со дня, когда лицу стало известно о таком решении, действии (бездействии).</w:t>
      </w:r>
    </w:p>
    <w:p>
      <w:pPr>
        <w:pStyle w:val="Style18"/>
        <w:rPr/>
      </w:pPr>
      <w:r>
        <w:rPr/>
        <w:t>В случае же, если лицо полагает, что нарушены его права и свободы, оно вправе обратиться в суд общей юрисдикции.</w:t>
      </w:r>
    </w:p>
    <w:p>
      <w:pPr>
        <w:pStyle w:val="Style18"/>
        <w:ind w:hanging="0"/>
        <w:rPr/>
      </w:pPr>
      <w:r>
        <w:rPr>
          <w:b/>
        </w:rPr>
        <w:t>10.</w:t>
        <w:tab/>
        <w:t>Требования к материально-техническому обеспечению предоставления государственной услуги</w:t>
      </w:r>
      <w:r>
        <w:rPr/>
        <w:t>:</w:t>
      </w:r>
    </w:p>
    <w:tbl>
      <w:tblPr>
        <w:tblW w:w="93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4536"/>
        <w:gridCol w:w="3007"/>
      </w:tblGrid>
      <w:tr>
        <w:trPr>
          <w:trHeight w:val="4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ние и 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реждение в специально предназначенном либо приспособленном здании (помещении), доступном для населения, в том числе для инвалидов и других маломобильных груп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здания, в котором располагается учреждение, не должно быть аварийны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стницы при входе в здание оборудуются пандусами и поручнями (если планировка позволяет осуществить эти работ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оборудуется системами, обеспечивающими поддержание микроклимата помещений (воздушно-теплового режима, естественного и искусственного освещения, водоснабжения и канализации),  противопожарными и охранными системами и оборудованием,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располагается с учётом пешеходной доступности от остановок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егающая  территория должна быть оборудована проездами и тротуарами, местами для парковки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30.12.2014 № 384-ФЗ «Технический регламент о безопасности зданий и сооружений» (с изм. от 02.07.14 № 185-ФЗ);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>СП 118.13330.2012 Общественные здания и сооружения;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>СП 59.13330.2012 Доступность зданий и сооружений для маломобильных групп населения (актуализированная редакция СНиП 35-01-200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мещений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встречи посетителей (фой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дероб или место, оборудованное для хранения верхней одежды посет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алетные комнаты с санузл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проведения мероприятий (зрительный зал, артистические гримерные, малые залы, гостиные и други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занятий клубных формиро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переодевания в репетиционную одеж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ебные помещения для руководителей клубных формирований и методис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е и хозяйственные помещения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ециального оборудования, отвечающего требованиям стандартов, технических условий, других нормативных документов, позволяющего обеспечить качестве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бель для организации рабочего места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ое оборудование в помещениях для проведения мероприятий и для занятий клубных формирований (хореографические станки, зеркала, кресла, столы, стулья, шкафы др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овизуальные технические средства и иное оборудование для проведения мероприятий и занятий клубных формир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втоматизированные рабочие места для методистов, отвечающих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е рабочие места, предназначенные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лжны быть аттестов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рованные программы и другое оборудование, необходимое для поддержки локальной вычислительной сети и организации доступа к сет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шив, покупка сценических костюмов, реквизита для номеров, утверждённых художественным советом учреждения культурно-досугового типа. 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120" w:after="105"/>
              <w:ind w:right="24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анПиН 2.4.4.1251-03 Санитарно-эпидемиологические требования к учреждениям дополнительного образования детей (внешкольны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2.2/2.4.1340-03 Гигиенические требования к персональным электронно-вычислительным машинам и организации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транспорта для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  <w:tab/>
        <w:t xml:space="preserve">Требования к законности и безопас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ой услуги:</w:t>
      </w:r>
    </w:p>
    <w:tbl>
      <w:tblPr>
        <w:tblW w:w="9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3685"/>
        <w:gridCol w:w="3402"/>
      </w:tblGrid>
      <w:tr>
        <w:trPr>
          <w:trHeight w:val="4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ительны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, зарегистрированный в установленном законодательством Российской Федерации поряд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видетельство о постановке на учет юридического лица в налоговом органе (основной государственный регистрационный номер - ОГР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(ЕГРЮ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иказ Минкультуры России от 20.02.2015 № 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, а также на официальном сайте для размещения информации о государственных и муниципальных учреждениях в сети Интернет»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итарное состоя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ания (помещений) должно соответствовать установленным государственным санитарно-эпидемиологическим правилам и нормативам, требованиям безопасности и охраны тру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0.555-96 Гигиенические требования к условиям труда женщи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2/2.4.1340-03 Гигиенические требования к персональным электронно-вычислительным машинам и организации работы, нормам охраны труда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пожарной и криминальной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 обеспечения безопасности Учреж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фонн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наружного и внутреннего видеонаблю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арно-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опка экстренного выз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ческая дренчерная система пожарот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мки металло-детект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приточно-вытяжной венти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ые средства пожаротуш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ОКСИОН (общероссийская комплексная система информирования и оповещения населения в местах массового пребывания людей).</w:t>
            </w:r>
          </w:p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мещений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постоянно готовые к эксплуатации эвакуационные вы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Российской Федерации от 25.04.2012 № 390 "О противопожарном режиме» (с изм. на 23 апреля 2020 год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 № 69-ФЗ от 21.12.1994 «О пожарной безопасности» (с изм. на 27 декабря 2019 года № 487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22 июля 2008 года N 123-ФЗ «Технический регламент о требованиях пожарной безопасности» (с изм. на 27 декабря 2018 года № 538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ПБ 13-01-94 Правила пожарной безопасности для учреждений культуры Российской Федер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документы культурно-досугового учрежд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услуги для потребителей: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079"/>
      </w:tblGrid>
      <w:tr>
        <w:trPr>
          <w:trHeight w:val="28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иная характеристика параметра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жим работ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аботы Учреждения устанавливается в соответствии с требованиями Трудового кодекса Российской Федерации и внутреннего трудового распорядка, утверждаемого в порядке, установленном Уставом учреждения, с учётом специфики </w:t>
            </w:r>
            <w:r>
              <w:rPr>
                <w:color w:val="000000"/>
                <w:sz w:val="24"/>
                <w:szCs w:val="24"/>
              </w:rPr>
              <w:t>предоставления</w:t>
            </w:r>
            <w:r>
              <w:rPr>
                <w:sz w:val="24"/>
                <w:szCs w:val="24"/>
              </w:rPr>
              <w:t xml:space="preserve"> государственной </w:t>
            </w:r>
            <w:r>
              <w:rPr>
                <w:color w:val="000000"/>
                <w:sz w:val="24"/>
                <w:szCs w:val="24"/>
              </w:rPr>
              <w:t>услуг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клубных формированиях проводятся по расписанию, утверждённому руководителем Учреждения.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2.Требования к механизму предоставления государственной </w:t>
            </w:r>
          </w:p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ость получения гражданами услуги не должна зависеть от пола, расы, национальности, языка, происхождения, имущественного, социаль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      </w:r>
          </w:p>
          <w:p>
            <w:pPr>
              <w:pStyle w:val="Endnot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деятельности клубных формирований (коллективов любительского художественного творчества (народного творчества – кружков, ансамблей, студий, оркестров, цирков и т.д.) проводится по следующим направлениям: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зыкального искусства (вокального творчества, игры на музыкальных инструментах и др.)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атрального творчества (в т.ч. актерского мастерства и др.)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реографического творчества;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азительного искусства (декоративно-прикладного, изобразительного творчества и др.)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ркового и акробатического мастерства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ноискусства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тоискусства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стетического развития;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ого языка, иных языков народов России, иностранных языков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ки речи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я мышления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тики и компьютерной грамоты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ьютерной графики, анимации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доровья;</w:t>
            </w:r>
          </w:p>
          <w:p>
            <w:pPr>
              <w:pStyle w:val="Endnot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ы быта;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дой семьи;</w:t>
            </w:r>
          </w:p>
          <w:p>
            <w:pPr>
              <w:pStyle w:val="Endnot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др. </w:t>
            </w:r>
          </w:p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учебно-воспитательной работы в клубных формированиях определяется творческими программами клубных формирований, разрабатываемыми, принимаемыми и реализуемыми Учреждением самостоятельно. </w:t>
            </w:r>
          </w:p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согласованию с руководителем Учреждения клубные формирования могут оказывать платные услуги, как-то: спектакли, концерты, представления, выставки и др. помимо основного плана работы Учреждения, при условии, что сборы от реализации платных услуг будут использованы на приобретение костюмов, реквизита, приобретение методических пособий, а также на поощрение участников и руководителей клубных формирований.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достигнутые успехи в различных жанрах творчества клубные формирования художественной направленности (коллективы любительского художественного творчества (народного творчества) могут быть представлены к званию «народный/образцовый самодеятельный коллектив», «заслуженный коллектив народного творчества».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вклад в совершенствование и развитие творческой деятельности, организационную и воспитательную работу клубные формирования и отдельные участники клубных формирований могут быть представлены к различным видам поощрения, а именно: благодарность, грамота культурно-досугового учреждения, благодар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, Правительства Мурманской области, Мурманской областной Думы, Государственного Российского Дома народного творчества им. В.Д. Поленова, Министерства культуры РФ, другими отличиями – на основании соответствующих документов местных органов власти. 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служивание особых категорий потребителей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и с ограниченными возможностями здоровья имеют право на получение государственной услуги при предоставлении медицинской справки, не запрещающей занятия в клубном формирова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коренного малочисленного (саамского) народа,  проживающего на территории Мурманской области,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клубных формирований детского и юношеского возраста, старшего поколения имеют право выбора клубного формирования с учетом возрастных и психологических особенностей, состояния здоровья.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униципальных культурно-досуговых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рманской области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</w:t>
        <w:tab/>
        <w:t xml:space="preserve">Требования к уровню кадрового обеспеч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ой услуги:</w:t>
      </w:r>
    </w:p>
    <w:tbl>
      <w:tblPr>
        <w:tblW w:w="95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9"/>
        <w:gridCol w:w="2268"/>
        <w:gridCol w:w="1984"/>
        <w:gridCol w:w="1851"/>
        <w:gridCol w:w="1693"/>
      </w:tblGrid>
      <w:tr>
        <w:trPr>
          <w:trHeight w:val="169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, устанавли-вающий нормативную числен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14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мейстер, хормейстер, режиссёр, дирижёр, аккомпаниатор, руководитель кружка, методист, иные должности работников культуры, отнесённые к основному персоналу по виду экономической деятельности «Деятельность учреждений культуры», участвующие в предоставле- нии государст-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штатной численности работников культуры при усредненных организационно-технических услов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и государст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ся с учётом числа клубных формирований, количества мероприятий и иных факторов, оказывающих влияние на трудоёмкость работ, а также на основании Межотраслевых норм времени на работы, выполняемы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РФ № 3453 от 30.12.2015 г.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ли среднее профессиональное образование не менее 90 % от общего числа специалистов Учреждения, занимающихся предоставлением государственной услуг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три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услуги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tbl>
      <w:tblPr>
        <w:tblW w:w="96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4"/>
        <w:gridCol w:w="3553"/>
        <w:gridCol w:w="2856"/>
      </w:tblGrid>
      <w:tr>
        <w:trPr>
          <w:trHeight w:val="4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информ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мещение информации на сайте, в группах соц. сетей Учреждения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перечень услуг, оказываемых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лубных формированиях, о наборе участников в клубные формирования, расписани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онсы мероприятий.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2.Размещение информации в интерактивных сенсорных терминалах (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чень услуг, оказываемых Учреждением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лубных формированиях, о наборе участников в клубные формирования, расписани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.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мещение информации на сайте, в соц. сетях  Министерства в сети интернет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Учреждения, о достижениях клубных формиров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сы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на информационных стендах Учреж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сание занятий клубного форм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название клубного формирования, ФИО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 и листовки планируемых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организации учёта мнения потребителей о качестве предоставления государственной услуги:</w:t>
      </w:r>
    </w:p>
    <w:tbl>
      <w:tblPr>
        <w:tblW w:w="94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935"/>
      </w:tblGrid>
      <w:tr>
        <w:trPr>
          <w:trHeight w:val="23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раметр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ение, иная характеристика параметра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отзывов и предложений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еется книга отзывов и предложений, которая предоставляется потребителям по их требованию. Отзывы и предложения потребителей о качестве предоставления государственной услуги рассматриваются должностными лицами учреждения культурно-досугового типа не реже 1 раза в месяц с принятием при необходимости соответствующих мер.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бращения граждан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В Учреждении организуется приём, регистрация, рассмотрение письменных предложений, заявлений, жалоб граждан и подготовка ответов в установленном порядке.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потребителей государственной услуги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 организуются регулярные анкетные опросы посетителей о степени удовлетворенности качеством предоставления государственных услуг (не реже одного раза в год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</w:t>
        <w:tab/>
        <w:t xml:space="preserve">Иные требования, необходимые для обеспе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ой услуги на высоком качественном уровне, определяемые Исполнительным органом государственной власти Мурманской обла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установл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тандарту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оценки качества предоставления государственной услуги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деятельности клубных формирований и формирований самодеятельного народного творчества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21"/>
        <w:gridCol w:w="2770"/>
        <w:gridCol w:w="2380"/>
      </w:tblGrid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, единицы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 каче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количества участников клубных формирований (к предыдущему году)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 (участники в отчетном году) – М (участники в предыдущем году)/ М (участники в отчетном году) х 1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выполнении государственного задания по итогам отчетного периода (полугодие, девять месяцев, год); Форма федерального статистического наблюде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НК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ребования к материально-техническому обеспеч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 (согласно п. 10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дания и прилегающей территории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мещ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сурсного обеспеч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азного  транспорта, соответствующего требованиям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Требования к законности и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 (согласно п. 11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разрешительных документах на официальном сайте, в группах соц. сетей Учреждениях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анитарного состоя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пожарной и криминальной безопасност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ребования к доступности государственной услуги для потреби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 12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ежима работы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к механиз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я государственной услуг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по обслуживанию особых категорий потреб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Требования к уровню кадрового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 (согласно п. 13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актической 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 среднее профессиональное образование от общего количества специалистов структурных подразделений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≥ 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,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специалистов, имеющих высшее и среднее профессиональное образование, человек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специалистов структурных подразделений, 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учреждения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роприятий по переподготовке и 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Требования к уровню информационного обеспечения потребителей государственной услуги (согласно п. 14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информации на сайте, в группа соц. сетей  учреждения, да/нет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ктуальной информации в интерактивных  сенсорных терминалах учреждения,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 информации на сайте, в группа соц. сетей  Министерства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 информации на информационных стендах учреждения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Требования к организации учета мнения потребителей о кач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огласно п. 15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иги отзывов и предложени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ниги отзывов и предложений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потребителе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ов  потребителей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росов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529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ом Министерства культуры Мурманской области</w:t>
      </w:r>
    </w:p>
    <w:p>
      <w:pPr>
        <w:pStyle w:val="Normal"/>
        <w:autoSpaceDE w:val="false"/>
        <w:spacing w:lineRule="auto" w:line="240" w:before="0" w:after="0"/>
        <w:ind w:left="5529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5.03.2021 № 6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Значение весовых коэффициентов показателей оценки качества предоставления государственной услуги «Организация деятельности клубных формирований и формирований самодеятельного народного творчества» </w:t>
      </w:r>
    </w:p>
    <w:tbl>
      <w:tblPr>
        <w:tblW w:w="99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43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овой коэффици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участников клубных формирований (к предыдущему году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материально-техническому обеспеч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здания и прилегающей территории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ресурсного обеспечения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изводится заказ  транспор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законности и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разрешительны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жарной и криминальной безопас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доступности государственной услуги для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режима работы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к механизму предоставления 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 обслуживанию особых категорий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уровню кадрового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фактической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  <w:r>
              <w:rPr>
                <w:rFonts w:cs="Times New Roman" w:ascii="Times New Roman" w:hAnsi="Times New Roman"/>
                <w:i/>
              </w:rPr>
              <w:t>,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мероприятий по переподготовке и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 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уровню информационного обеспечения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информации на сайте, в группах соц. сетей  учрежд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актуальной информации в интерактивных  сенсорных терминал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 информации на сайте, в группах соц. сетей  Министерст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 информации на информационных стенд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организации учёта мнения потребителей о кач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книги отзывов и предло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обоснованных жалоб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едение опросов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before="0" w:after="20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концевой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e@gov-murman.ru" TargetMode="External"/><Relationship Id="rId3" Type="http://schemas.openxmlformats.org/officeDocument/2006/relationships/hyperlink" Target="https://culture.gov-murman.ru/" TargetMode="External"/><Relationship Id="rId4" Type="http://schemas.openxmlformats.org/officeDocument/2006/relationships/hyperlink" Target="http://reception.gov-murman.ru/PublicReceptionWeb" TargetMode="External"/><Relationship Id="rId5" Type="http://schemas.openxmlformats.org/officeDocument/2006/relationships/hyperlink" Target="mailto:odk_kirova@mail.ru" TargetMode="External"/><Relationship Id="rId6" Type="http://schemas.openxmlformats.org/officeDocument/2006/relationships/hyperlink" Target="consultantplus://offline/ref=903F9770C614054AF7CBAFF709677CC5E8BA17DF74AA38D365C6E4D1D9rAa3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1:00Z</dcterms:created>
  <dc:creator>KISA</dc:creator>
  <dc:description/>
  <cp:keywords/>
  <dc:language>en-US</dc:language>
  <cp:lastModifiedBy>Zam-DK-NT</cp:lastModifiedBy>
  <cp:lastPrinted>2020-11-22T17:58:00Z</cp:lastPrinted>
  <dcterms:modified xsi:type="dcterms:W3CDTF">2023-06-20T12:41:00Z</dcterms:modified>
  <cp:revision>2</cp:revision>
  <dc:subject/>
  <dc:title/>
</cp:coreProperties>
</file>