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bookmarkStart w:id="0" w:name="Par115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культуры Мурманской области </w:t>
      </w:r>
    </w:p>
    <w:p>
      <w:pPr>
        <w:pStyle w:val="Normal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3.2021 № 6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й стандарт качества выполнения государственной работ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ое, аналитическое и методическое сопровождение культурно-досуговой деятельности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 Стандарта качества выполнения государственной работы: </w:t>
      </w:r>
      <w:r>
        <w:rPr>
          <w:rFonts w:cs="Times New Roman" w:ascii="Times New Roman" w:hAnsi="Times New Roman"/>
          <w:sz w:val="28"/>
          <w:szCs w:val="28"/>
        </w:rPr>
        <w:t>Министерство культуры Мурманской области (далее – Министерство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государственной работы:</w:t>
      </w:r>
      <w:r>
        <w:rPr>
          <w:rFonts w:cs="Times New Roman" w:ascii="Times New Roman" w:hAnsi="Times New Roman"/>
          <w:sz w:val="28"/>
          <w:szCs w:val="28"/>
        </w:rPr>
        <w:t xml:space="preserve"> «Информационное, аналитическое и методическое сопровождение культурно-досуговой деятельности» (далее – государственная работа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Цель государственной работы: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повышения эффективности деятельности и конкурентоспособности учреждений культурно-досугового типа посредством совершенствования их информационно-методического обеспечения и повышения квалификации персонал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 xml:space="preserve">Сведения о возмездной (безвозмездности) выполнения государственной работы, включая информацию о порядке, размере и основаниях взимания платы за выполнения государственной работы: </w:t>
      </w:r>
      <w:r>
        <w:rPr>
          <w:rFonts w:cs="Times New Roman" w:ascii="Times New Roman" w:hAnsi="Times New Roman"/>
          <w:sz w:val="28"/>
          <w:szCs w:val="28"/>
        </w:rPr>
        <w:t>Государственная работа выполняется 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ой основ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Термины и определения, используемые в Стандарт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- качество государственной работы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епень соответствия качества выполнения государственной работы установленным требованиям к ее выполн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- стандарт качества государственной работы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язательные для исполнения правила, устанавливающие в интересах потребителя государствен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организации культурно-досугового типа, учреждение культуры клубного типа – </w:t>
      </w:r>
      <w:r>
        <w:rPr>
          <w:rFonts w:cs="Times New Roman" w:ascii="Times New Roman" w:hAnsi="Times New Roman"/>
          <w:sz w:val="28"/>
          <w:szCs w:val="28"/>
        </w:rPr>
        <w:t>некоммерческие культурно-досуговые организации, которые являются многофункциональными комплексными организациями культуры, предоставляющими максимум услуг социально-культурного характера для различных категорий населения в сфере досуга и рекреации, просветительства и творчества, создающими условия для занятий самодеятельным (любительским) художественным творчеством, сохранения и актуализации народных традиций; созданные для осуществления функций некоммерческого характера, в том числе функций организации культуры (проведение концертов, выставок, спектаклей, кинопоказов), методического и просветительского центра (проведение мастер-классов, организация методической помощи, курсов, медиатек, творческих студий и мастерских) и общественного пространства (организация досуга, дискуссионных клубов, проведение физкультурно-оздоровительных мероприят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целенаправленный, целостный, непрерывный процесс, направленный на повышение профессионализма и квалификации работников как показателя качества кадрового потенциала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</w:t>
      </w:r>
      <w:r>
        <w:rPr>
          <w:rFonts w:cs="Times New Roman" w:ascii="Times New Roman" w:hAnsi="Times New Roman"/>
          <w:sz w:val="28"/>
          <w:szCs w:val="28"/>
        </w:rPr>
        <w:t xml:space="preserve"> – полная информация о рекомендуемом опыте, отражают как опыт проведения мероприятия, так и всю «закулисную» работу, связанную с его выбором, моделированием, подготовкой и т. п.; сведения о причинах возникновения нового опыта, условиях, значении его результативности, возможности применения данного опыта в типичных ситуациях, его репродуцирования и т. д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 xml:space="preserve">Правовые основы выполнения государственной работы: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й закон от 18.07.2011 № 223-ФЗ «О закупках товаров, работ, услуг отдельными видами юридических лиц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9.12.2010 № 436-ФЗ «О защите детей от информации, причиняющей вред их здоровью и развитию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49-ФЗ «Об информации, информационных технологиях и о защите информ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5.07.2002 № 114-ФЗ «О противодействии экстремистской деятельно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11.1995 № 181-ФЗ «О социальной защите инвалидов в Российской Федер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.12.1994 № 77-ФЗ «Об обязательном экземпляре документов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9 октября 1992 г. № 3612-1 "Основы законодательства Российской Федерации о культуре"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Российской Федерации от 07.02.1992 № 2300-1 «О защите прав потребителей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17.03.2000 № 184-01-ЗМО «Об обязательном экземпляре документов в Мурманской обла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24.12.2014 № 808 «Об утверждении Основ государственной культурной политик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Ф "О национальных целях и стратегических задачах развития Российской Федерации на период до 2024 года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25.04.2012 № 390 «О противопожарном режим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поряжение Минкультуры Российской Федерации от 18.09.2009 № Р-6 «Об утверждении номенклатуры государственных и муниципальных услуг/работ, выполняемых организациями культурно-досугового типа Российской Федерации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7.04.2018 № 599 «Об утверждении показателей, характеризующих общие критерии оценки качества условий оказания услуг организациями культуры»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оссии от 20.02.2015 № 277 "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"Интернет";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30 декабря 2015 г. № 3448 «Об утверждении типовых отраслевых норм труда на работы, выполняемые в культурно-досуговых учреждениях и других организациях культурно-досугового типа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Ф № 3453 от 30.12.2015 г.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культуры Российской Федерации от 01.11.1994 № 736 «О введении в действие Правил пожарной безопасности для учреждений культуры Российской Федераци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 Минкультуры РФ от 25.05.2006 № 229 «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»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 Росстата от 05.10.2020 № 616 «Об утверждении форм федерального статистического наблюдения с указаниями по их заполнению для организации министерством культуры российской федерации федерального статистического наблюдения за деятельностью организаций культурно-досугового типа, общедоступных (публичных) библиотек и театров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Коллегии Минкультуры РФ от 29.05.2002 N 10 «О некоторых мерах по стимулированию деятельности муниципальных учреждений культуры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4.05.2000 № 194-01-ЗМО «О культуре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 Мурманской области от 09.07.2010 № 1255-01-ЗМО «О пожарной безопасности в Мурманской области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Государственного Российского Дома народного творчества от 27.12.2013 № 263 «Об утверждении примерного положения о коллективе любительского художественного творчества»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Р 50646-2012 Услуги населению. Термины и определения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Т Р ИСО 9000-2011 Системы менеджмента качества. Основные положения и словарь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50691-94 Модель обеспечения качества услуг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1.1-2002. Межгосударственная система стандартизации. Термины и определения;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 Р 1.4-2004. Стандартизация в Российской Федерации. Стандарты организаций. Общие положения.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и характеристика потенциальных потребителей государствен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физические лица (граждане, независимо от пола, возраста, национальности, образования, социального положения, политических убеждений, отношения к религии)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юридические лица 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тересах общества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Показатели оценки качества выполнения государственной работы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 к настоящему Стандарту)</w:t>
      </w:r>
    </w:p>
    <w:p>
      <w:pPr>
        <w:pStyle w:val="ConsPlusNonformat1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роцедурам </w:t>
      </w:r>
      <w:r>
        <w:rPr>
          <w:rFonts w:cs="Times New Roman" w:ascii="Times New Roman" w:hAnsi="Times New Roman"/>
          <w:b/>
          <w:sz w:val="28"/>
          <w:szCs w:val="28"/>
        </w:rPr>
        <w:t>выполнения государственной работы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 xml:space="preserve">Перечень документов, необходимых для выполнения государственной работы: </w:t>
      </w:r>
    </w:p>
    <w:p>
      <w:pPr>
        <w:pStyle w:val="ConsPlusNonformat1"/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– обращение в устной или письменной форме</w:t>
      </w:r>
    </w:p>
    <w:p>
      <w:pPr>
        <w:pStyle w:val="ConsPlusNonformat1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– обращение в письменной форм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2.</w:t>
        <w:tab/>
        <w:t xml:space="preserve">Порядок выполнения государственной работы: </w:t>
      </w:r>
    </w:p>
    <w:p>
      <w:pPr>
        <w:pStyle w:val="ConsPlusNonformat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ударственная работа выполняется государственными областными учреждениями культурно-досугового типа (далее – Учреждение), в отношении которых функции и полномочия учредителя осуществляет Министер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ставе государственной работы выделяются следующие виды деятельности клубных формирований: </w:t>
      </w:r>
    </w:p>
    <w:p>
      <w:pPr>
        <w:pStyle w:val="Style18"/>
        <w:rPr/>
      </w:pPr>
      <w:r>
        <w:rPr/>
        <w:t>- информирование и консультирование специалистов учреждений культуры клубного типа, иных учреждений сферы культуры  по вопросам организации и развития культурно-досуговой деятельности и самодеятельного народного художественного творчества;</w:t>
      </w:r>
    </w:p>
    <w:p>
      <w:pPr>
        <w:pStyle w:val="Style18"/>
        <w:rPr/>
      </w:pPr>
      <w:r>
        <w:rPr/>
        <w:t>- подготовка, издание и распространение  различных видов информационно-методических, аналитических материалов;</w:t>
      </w:r>
    </w:p>
    <w:p>
      <w:pPr>
        <w:pStyle w:val="Style18"/>
        <w:rPr/>
      </w:pPr>
      <w:r>
        <w:rPr/>
        <w:t>- выполнение методического запроса через обращение Потребителя;</w:t>
      </w:r>
    </w:p>
    <w:p>
      <w:pPr>
        <w:pStyle w:val="Style18"/>
        <w:rPr/>
      </w:pPr>
      <w:r>
        <w:rPr/>
        <w:t xml:space="preserve">- сопровождение работы информационных ресурсов учреждения: обеспечение работы сайта, групп в социальных сетях и др. </w:t>
      </w:r>
    </w:p>
    <w:p>
      <w:pPr>
        <w:pStyle w:val="Style18"/>
        <w:rPr/>
      </w:pPr>
      <w:r>
        <w:rPr/>
        <w:t>Выполнение государственной работы</w:t>
      </w:r>
      <w:r>
        <w:rPr>
          <w:b/>
        </w:rPr>
        <w:t xml:space="preserve"> </w:t>
      </w:r>
      <w:r>
        <w:rPr/>
        <w:t>осуществляются в соответствии с режимом работы Учреждения, осуществляющего обслуживание посетителей.</w:t>
      </w:r>
    </w:p>
    <w:p>
      <w:pPr>
        <w:pStyle w:val="Style18"/>
        <w:rPr/>
      </w:pPr>
      <w:r>
        <w:rPr/>
        <w:t>Выполнение государственной работы отдельным категориям потребителей (граждане с ограниченными возможностями) осуществляется в рамках действующего законодательства Российской Федерации, регламентируется внутренними документами исполн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3.</w:t>
        <w:tab/>
        <w:t>Перечень оснований для приостановления предоставления  или отказа в выполнении государственной работы: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отсутствие обращений, необходимых для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виденные (форс-мажорные обстоятельства), при которых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 становится невозможным (стихийные бедствия, аварии, пожары, массовые беспорядки, повреждения линий связи, забастовки, военные действия, противоправные и иные действия третьих лиц; вступление в силу законодательных актов, постановлений и распоряжений государственных органов власти; технические неполадки в серверном оборудовании и/или технические проблемы со средствами электронной связи (сетью интернет), а также другие обязательства, не зависящие от воли лица, выполняющего работу, и препятствующие исполнению обязательств по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нарушение посетителем правил посещения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нахождение потребителя работы в социально-неадекватном состоянии (враждебный настрой, агрессивность, проявление насилия, алкогольное, наркотическое или токсическое опьянение и др.)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/>
      </w:pPr>
      <w:r>
        <w:rPr>
          <w:rFonts w:cs="Arial" w:ascii="Arial" w:hAnsi="Arial"/>
          <w:color w:val="000000"/>
          <w:sz w:val="28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обращение за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в дни и часы, в которые Учреждение закрыто для посещ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.</w:t>
        <w:tab/>
        <w:t xml:space="preserve">Сроки приостановления выполнения государственной работы: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шение о возобновлении предоставления государственной работы принимается Учреждением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яющим государственную работу, не позднее пяти рабочих дней с даты устранения обстоятельств, повлекших приостановление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 (за исключением обстоятельств необратимого характера)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.5.</w:t>
        <w:tab/>
        <w:t xml:space="preserve">Порядок обжалования решений, действий (бездействия) должностных лиц Учреждения в процессе выполнения государственной работы в случае несоответствия государственной работы Стандарту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Мурманской области, настоящим Стандартом для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приёме документов, предоставление которых предусмотрено нормативными правовыми актами Российской Федерации, нормативными правовыми актами Мурманской области, настоящим Стандартом для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у заявителя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Отказ в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урманской области, настоящим Стандартом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 w:before="0" w:after="0"/>
        <w:ind w:left="0" w:right="-38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Затребование с заявителя при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ени</w:t>
      </w:r>
      <w:r>
        <w:rPr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работы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 платы, не предусмотренной нормативными правовыми актами Российской Федерации, нормативными правовыми актами Мурманской области, локальными актами Учреждения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Жалоба подаётся в письменной форме на бумажном носителе, в электронной форме в Учреждение, в Министерство. Жалобы на решения, принятые руководителем Учреждения, подаются в Министерство; жалобы на действия должностных лиц Министерства, руководителя Учреждения подаются на имя руководителя Министерства; жалобы на действия руководителя Министерства подаются в Правительство Мурманской области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Жалоба может быть направлена по почте, через многофункциональный центр, с использованием информационно-телекоммуникационные сети интернет, официального сайта Министерства или Учреждения, Единого портала государственных и муниципальных услуг (функций) либо регионального портала государственных и муниципальных услуг Мурманской области, а также может быть принята при личном приёме заявителя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В жалобе, поступившей в Учреждение, в Министерство или должностному лицу в форме электронного документа, гражданин в обязательном порядке указывает свою фамилию, имя, отчество (последнее – при наличии), адрес электронной почты, если ответ должен быть направлен в форме электронного документа и почтовый адрес, если ответ должен быть направлен в письменной форм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реса для направления жалоб в Министерство в электронном вид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culture@gov-murma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б-сай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culture.gov-murma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туальная приемная Правительства Мурманской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reception.gov-murman.ru/PublicReceptionWeb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для направления жалоб в Учреждение в электронном вид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электронная почт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КиНТ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Учреждения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яющего государственную работу, фамилию, имя, отчество (последнее – при наличии) должностного лица Учреждения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ющего государственную работу либо должностного лица Учреждения, решения и действия (бездействия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милию, имя, отчество (последнее – при наличии), сведение о месте жительства заявителя – физического лица либо наименование, сведение о месте нахождения заявителя – юридического лица, а также номер (номера),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б обжалуемых решениях и действиях (бездействии) Учреждения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яющего государственную работу, должностного лица Учреждения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ющего государственную работу;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доводы, на основании которых заявитель не согласен с решением и действием (бездействием) Учреждения, выполняющего государственную работу, должностного лица Учреждения, выполняющего государственную рабо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чреждения, в Министерство, подлежит рассмотрению должностным лицом, наделённым полномочиями по рассмотрению  жалоб, в течение пятнадцати рабочих дней со дня ее регистрации, а в случае обжалования отказа Учреждения, Министерства, должностного лица Учреждения в приёме документов у заявителя – в течение пяти рабочих дней со дня её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на личный приём в Министерство должностное лицо, проводящее личный приём граждан, предоставляет ответ на устную жалобу, с согласия заявителя, на личном приеме в устной форме, если изложенные заявителем обстоятельства не требуют дополнительной проверки, делает соответствующую запись в карточке личного приёма гражданина. Рассмотрение устной жалобы осуществляется в течение одного рабочего дн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истребовал письменный ответ, по существу поставленных в жалобе при личном приёме вопросов или если изложенные им данные требуют дополнительной проверки, жалоба подлежит рассмотрению в течение пятнадца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,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жалобы, в том числе в форме отмены принятого решения, а также в иных форм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удовлетворении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, Министерство, Учреждение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ющее государственную работу, принимает исчерпывающие меры по устранению выявленных нарушений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 в следующих случа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даче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личии решения по жалоб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, Учреждение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ющее государственную работу, вправе оставить жалобу без ответа в следующих случа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не указаны фамилия заявителя и почтовый адрес, по которому должен быть направлен ответ, ответ на жалобу не даётся;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если в жалобе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Учреждения, Министерство, ответственное за рассмотрение жалобы, вправе оставить её без ответа по существу поставленных в ней вопросов и сообщить заявителю, направившему жалобу о недопустимости злоупотребления прав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текст жалобы не поддаётся прочтению, ответ на жалобу не даётся, о чем сообщается заявителю, если его фамилия и почтовый адрес поддаются прочт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жалобе содержится вопрос,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й жалобы и прекращении переписки с заявителем по данному вопросу. Заявитель, направивший жалобу, уведомляется о данном решении.</w:t>
      </w:r>
    </w:p>
    <w:p>
      <w:pPr>
        <w:pStyle w:val="Normal"/>
        <w:widowControl w:val="false"/>
        <w:autoSpaceDE w:val="false"/>
        <w:spacing w:lineRule="exact" w:line="330" w:before="0" w:after="0"/>
        <w:ind w:right="-38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Ответ на жалобу, поступившую в Министерство, Учреждение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яющее государственную работу или должностному лицу в форме электронного документа, направляется в форме электронного документа по адресу электронной почты, указанной в жалобе или в письменной форме по почтовому адресу, указанному в жалобе. </w:t>
      </w:r>
    </w:p>
    <w:p>
      <w:pPr>
        <w:pStyle w:val="Normal"/>
        <w:widowControl w:val="false"/>
        <w:autoSpaceDE w:val="false"/>
        <w:spacing w:lineRule="exact" w:line="330" w:before="0" w:after="0"/>
        <w:ind w:right="-38"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действиях должностных лиц Учреждения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яющего государственную работу, нарушений законодательства Российской Федерации о мерах, принятых в отношении виновных, в течение десяти дней со дня принятия таких мер Министерство, Учреждение,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олняющее государственную работу, в письменной форме сообщает заявителю, права и (или) законные интересы которых нарушен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считается рассмотренной, если в установленный срок дан письменный ответ заявителю по существу поставленных в жалобе вопро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не удовлетворён решением, принятым в ходе рассмотрения обращения, то решения, принятые в рамках выполнения государственной работы, могут быть обжалованы в судебном поряд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обращений, направляемых в суды, определяется законодательством Российской Федерации.</w:t>
      </w:r>
    </w:p>
    <w:p>
      <w:pPr>
        <w:pStyle w:val="Style18"/>
        <w:rPr/>
      </w:pPr>
      <w:r>
        <w:rPr/>
        <w:t>В соответствии с действующим законодательством Российской Федерации действия (бездействие) должностных лиц Министерства, а также решения, принятые в ходе выполнения государственной работы, могут быть оспорены в судебном порядке в трехмесячный срок, исчисляемый со дня, когда лицу стало известно о таком решении, действии (бездействии).</w:t>
      </w:r>
    </w:p>
    <w:p>
      <w:pPr>
        <w:pStyle w:val="Style18"/>
        <w:rPr/>
      </w:pPr>
      <w:r>
        <w:rPr/>
        <w:t>В случае же, если лицо полагает, что нарушены его права и свободы, оно вправе обратиться в суд общей юрисдикции.</w:t>
      </w:r>
    </w:p>
    <w:p>
      <w:pPr>
        <w:pStyle w:val="Style18"/>
        <w:ind w:hanging="0"/>
        <w:rPr/>
      </w:pPr>
      <w:r>
        <w:rPr>
          <w:b/>
        </w:rPr>
        <w:t>10.</w:t>
        <w:tab/>
        <w:t>Требования к материально-техническому обеспечению выполнения государственной работы</w:t>
      </w:r>
      <w:r>
        <w:rPr/>
        <w:t>:</w:t>
      </w:r>
    </w:p>
    <w:tbl>
      <w:tblPr>
        <w:tblW w:w="931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76"/>
        <w:gridCol w:w="4536"/>
        <w:gridCol w:w="3007"/>
      </w:tblGrid>
      <w:tr>
        <w:trPr>
          <w:trHeight w:val="4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ние и прилегающая терри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реждение в специально предназначенном либо приспособленном здании (помещении), доступном для населения, в том числе для инвалидов и других маломобильных груп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ояние здания, в котором располагается учреждение, не должно быть аварийны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стницы при входе в здание оборудуются пандусами и поручнями (если планировка позволяет осуществить эти работ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оборудуется системами, обеспечивающими поддержание микроклимата помещений (воздушно-теплового режима, естественного и искусственного освещения, водоснабжения и канализации),  противопожарными и охранными системами и оборудованием, телефонной связь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дание располагается с учётом пешеходной доступности от остановок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легающая  территория должна быть оборудована проездами и тротуарами, местами для парковки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30.12.2014 № 384-ФЗ «Технический регламент о безопасности зданий и сооружений» (с изм. от 02.07.14 № 185-ФЗ);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>СП 118.13330.2012 Общественные здания и сооружения;</w:t>
            </w:r>
          </w:p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>СП 59.13330.2012 Доступность зданий и сооружений для маломобильных групп населения (актуализированная редакция СНиП 35-01-2001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м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мещений для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ещения для встречи посетителей (фой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рдероб или место, оборудованное для хранения верхней одежды посетите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уалетные комнаты с санузл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ебные помещения для методис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е и хозяйственные помещения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пециального оборудования, отвечающего требованиям стандартов, технических условий, других нормативных документов, позволяющего обеспечить качественное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бель для организации рабочего места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ьное оборудование в помещениях для проведения мероприятий и для занятий любительских объединений и проектных групп (хореографические станки, зеркала, кресла, столы, стулья, шкафы др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удиовизуальные технические средства и иное оборудование для проведения мероприятий и занятий любительских объединений и проектных гру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втоматизированные рабочие места для методистов, отвечающих за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ированные рабочие места, предназначенные для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, должны быть аттестова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цензированные программы и другое оборудование, необходимое для поддержки локальной вычислительной сети и организации доступа к сети интернет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 w:before="120" w:after="105"/>
              <w:ind w:right="24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анПиН 2.4.4.1251-03 Санитарно-эпидемиологические требования к учреждениям дополнительного образования детей (внешкольны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ПиН 2.2.2/2.4.1340-03 Гигиенические требования к персональным электронно-вычислительным машинам и организации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 транспорта для 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1.</w:t>
        <w:tab/>
        <w:t>Требования к законности и безопасности выполнения государственной работы:</w:t>
      </w:r>
    </w:p>
    <w:tbl>
      <w:tblPr>
        <w:tblW w:w="9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3685"/>
        <w:gridCol w:w="3402"/>
      </w:tblGrid>
      <w:tr>
        <w:trPr>
          <w:trHeight w:val="40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ющий документ</w:t>
            </w:r>
          </w:p>
        </w:tc>
      </w:tr>
      <w:tr>
        <w:trPr>
          <w:trHeight w:val="1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ешительные доку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в, зарегистрированный в установленном законодательством Российской Федерации поряд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видетельство о постановке на учет юридического лица в налоговом органе (основной государственный регистрационный номер - ОГРН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идетельство о внесении записи в Единый государственный реестр юридических лиц (ЕГРЮЛ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иказ Минкультуры России от 20.02.2015 № 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, а также на официальном сайте для размещения информации о государственных и муниципальных учреждениях в сети Интернет»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анитарное состоя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здания (помещений) должно соответствовать установленным государственным санитарно-эпидемиологическим правилам и нормативам, требованиям безопасности и охраны тру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4.548-96 Гигиенические требования к микроклимату производственных помещ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1/2.1.1.1278-03 Гигиенические требования к естественному, искусственному и совмещенному освещению жилых и общественных зд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0.555-96 Гигиенические требования к условиям труда женщи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нПиН 2.2.2/2.4.1340-03 Гигиенические требования к персональным электронно-вычислительным машинам и организации работы, нормам охраны труда.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пожарной и криминальной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ств обеспечения безопасности Учреждени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лефонн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наружного и внутреннего видеонаблю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арно-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ная сигнализац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опка экстренного выз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ческая дренчерная система пожароту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мки металло-детект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приточно-вытяжной вентиля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ичные средства пожаротуш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 ОКСИОН (общероссийская комплексная система информирования и оповещения населения в местах массового пребывания людей).</w:t>
            </w:r>
          </w:p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мещений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постоянно готовые к эксплуатации эвакуационные вых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а Российской Федерации от 25.04.2012 № 390 "О противопожарном режиме» (с изм. на 23 апреля 2020 год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 № 69-ФЗ от 21.12.1994 «О пожарной безопасности» (с изм. на 27 декабря 2019 года № 487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от 22 июля 2008 года N 123-ФЗ «Технический регламент о требованиях пожарной безопасности» (с изм. на 27 декабря 2018 года № 538-ФЗ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ПБ 13-01-94 Правила пожарной безопасности для учреждений культуры Российской Федер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документы культурно-досугового учрежд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  <w:tab/>
        <w:t xml:space="preserve">Требования к доступности государственной работы для потребителей: 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7079"/>
      </w:tblGrid>
      <w:tr>
        <w:trPr>
          <w:trHeight w:val="286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 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иная характеристика параметра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жим работы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 Учреждения устанавливается в соответствии с требованиями Трудового кодекса Российской Федерации и внутреннего трудового распорядка, утверждаемого в порядке, установленном Уставом учреждения, с учётом специфики выполнения государственной работы.</w:t>
            </w:r>
          </w:p>
        </w:tc>
      </w:tr>
      <w:tr>
        <w:trPr>
          <w:trHeight w:val="39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Требования к механизму выполнения государственной работы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онное, информационное, методическое и творческое обеспечение КДУ и других организаций различных организационно-правовых форм, ведущих работу по сохранению и развитию традиционной народной культуры, любительского искусства и социокультурной деятельности.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реждение выполняет следующие функции: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фессиональной компетен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ей и специалистов культурно-досуговой сферы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омощь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я специалистов культурно-досуговой сферы и любительских коллективов в учебно-методических мероприятиях и курсах повышения квалификации областного, всероссийского и международного уровней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ведение базы данных по жанрам народного творчества, культурно-досуговой деятельности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деятельности КДУ, аналитическое обобщение творческих, досуговых и социокультурных процессов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издание методических, репертуарных, информационно- аналитических, рекламных и других материалов по различным аспектам народного творчества и культурно-досуговой деятельности и обеспечение ими КДУ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деятельности в рамках подготовки и проведения общественно значимых культурных акций, в том числе: фестивалей, смотров, конкурсов и д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адаптация культурно-досуговых практик (методик)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обобщение данных государственной статистической отчетности о рабо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овых учреждений.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остижения цели Учреждение может осуществлять взаимодействие: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ными учреждениями и организациями, осуществляющими деятельность в сфере культуры и находящимися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м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управления культуры, органами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униципалитетов Мурма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инистерством культуры Российской Федерации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реждениями и организациями, осуществляющими деятельность в сфере культуры на территории других субъектов Российской Федерации, органами управления культуры и органами местного самоуправления иных субъектов Российской Федерации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реждениями и организациями, осуществляющими деятельность в сфере культуры на территории других государств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реждениями и организациями, осуществляющими деятельность в иных сферах.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мках организации взаимодействия Учреждение: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обмен опытом работы с другими учреждениями культурно-досугового типа и самостоятельными коллективами, изучение, обобщение новых явлений культурно-досуговой деятельности различных социальных групп, опыта управления этой деятельностью, его опыт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ого внедрения; </w:t>
            </w:r>
          </w:p>
          <w:p>
            <w:pPr>
              <w:pStyle w:val="Endnot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систему информационного обмена между учреждениями и органами культуры по основным направлениям деятельности Учреждения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3.</w:t>
        <w:tab/>
        <w:t>Требования к уровню кадрового обеспечения выполнения государственной работы:</w:t>
      </w:r>
    </w:p>
    <w:tbl>
      <w:tblPr>
        <w:tblW w:w="95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69"/>
        <w:gridCol w:w="2268"/>
        <w:gridCol w:w="1984"/>
        <w:gridCol w:w="1851"/>
        <w:gridCol w:w="1693"/>
      </w:tblGrid>
      <w:tr>
        <w:trPr>
          <w:trHeight w:val="1693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ПА, устанавли-вающий нормативную числен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42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мероприятий по переподготовке, повышению квалификации</w:t>
            </w:r>
          </w:p>
        </w:tc>
      </w:tr>
      <w:tr>
        <w:trPr>
          <w:trHeight w:val="146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, иные должности работников культуры, отнесённые к основному персоналу по виду экономической деятельности «Деятельность учреждений культуры», участвующие в 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штатной численности работников культуры при усредненных организационно-технических услов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государственной рабо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ся с учётом числа  любительских объединений и проектных групп, количества мероприятий и иных факторов, оказывающих влияние на трудоёмкость работ, а также на основании Межотраслевых норм времени на работы, выполняемы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режд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культуры РФ № 3453 от 30.12.2015 г. 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с учетом отраслевой специфики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пециалистов, имеющих высшее или среднее профессиональное образование не менее 90 % от общего числа специалистов Учреждения, занимающихс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1 раза в три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14.</w:t>
        <w:tab/>
        <w:t xml:space="preserve">Требования к уровню информационного обеспечения потребителей государственной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услуги</w:t>
      </w:r>
      <w:r>
        <w:rPr>
          <w:rFonts w:cs="Times New Roman" w:ascii="Times New Roman" w:hAnsi="Times New Roman"/>
          <w:b/>
          <w:color w:val="000000"/>
          <w:sz w:val="28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</w:p>
    <w:tbl>
      <w:tblPr>
        <w:tblW w:w="96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4"/>
        <w:gridCol w:w="3553"/>
        <w:gridCol w:w="2856"/>
      </w:tblGrid>
      <w:tr>
        <w:trPr>
          <w:trHeight w:val="4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информаци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бновления информации</w:t>
            </w:r>
          </w:p>
        </w:tc>
      </w:tr>
      <w:tr>
        <w:trPr>
          <w:trHeight w:val="137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азмещение информации на сайте Учреждения в сети интернет 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ный перечень услуг, оказываемых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 любительских объединениях и проектных группах, о приглашении  участников в  любительские объединения и проектные группы, расписани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онсы мероприятий.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2.Размещение информации в интерактивных сенсорных терминалах (при наличи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еятельности Учре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ый перечень услуг, оказываемых Учреждением, контактная информац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 любительских объединениях и проектных группах, о приглашении  участников в  любительские объединения и проектные группы, расписание работ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на месяц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не реже 1 раза в го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.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мещение информации на сайте, в соц. сетях  Министерства в сети интернет.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еятельности Учреждения, о достижениях любительских объединений и проектных груп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сы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змещение информации на информационных стендах Учрежд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сание занятий любительских объединений и встреч проектных групп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е название любительских объединений и проектных групп, ФИО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планируемых мероприятий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мероприятий учреждения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организации учёта мнения потребителей о качестве предоставления государственной услуги:</w:t>
      </w:r>
    </w:p>
    <w:tbl>
      <w:tblPr>
        <w:tblW w:w="94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6935"/>
      </w:tblGrid>
      <w:tr>
        <w:trPr>
          <w:trHeight w:val="23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араметр 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ение, иная характеристика параметра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а отзывов и предложений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меется книга отзывов и предложений, которая предоставляется потребителям по их требованию. Отзывы и предложения потребителей о качестве выполнения государственной работы рассматриваются должностными лицами Учреждения не реже 1 раза в месяц с принятием при необходимости соответствующих мер.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бращения граждан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sz w:val="24"/>
                <w:szCs w:val="24"/>
              </w:rPr>
              <w:t xml:space="preserve">В Учреждении организуется приём, регистрация, рассмотрение письменных предложений, заявлений, жалоб граждан и подготовка ответов в установленном порядке. </w:t>
            </w:r>
          </w:p>
        </w:tc>
      </w:tr>
      <w:tr>
        <w:trPr>
          <w:trHeight w:val="25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ы потребителей государственной услуги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Учреждении организуются регулярные анкетные опросы посетителей о степени удовлетворенности качеством предоставления государственных услуг (не реже одного раза в год)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6.</w:t>
        <w:tab/>
        <w:t xml:space="preserve">Иные требования, необходимые для обеспеч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осударственной услуги на высоком качественном уровне, определяемые Исполнительным органом государственной власти Мурманской област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установл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Стандарту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качества выполнения государственной работы «Информационное, аналитическое и методическое сопровождение культурно-досуговой деятельности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021"/>
        <w:gridCol w:w="2770"/>
        <w:gridCol w:w="2380"/>
      </w:tblGrid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качества, единицы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 каче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получения данных для определения фактического значения</w:t>
            </w:r>
          </w:p>
        </w:tc>
      </w:tr>
      <w:tr>
        <w:trPr>
          <w:tblHeader w:val="true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работы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разработанных информационно-аналитических и методических документов, ед.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факт – М план ≥ 0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прос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 выполнении государственного задания по итогам отчетного периода (полугодие, девять месяцев, год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сопровождаемых информационных ресурсов, 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факт – М план ≥ 0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удовлетворённости специалистов учреждений полученными консультациями и разработанными документами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(специалисты, получившие услугу) – М (специалисты, удовлетворённые полученной услугой)/ М (специалисты, получившие услугу) х 100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полнени</w:t>
            </w:r>
            <w:r>
              <w:rPr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работы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ребования к материально-техническому обеспеч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я государствен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 10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дания и прилегающей территории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мещ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есурсного обеспече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заказного  транспорта, соответствующего требованиям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Требования к законности и безопасности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 (согласно п. 11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разрешительных документах на официальном сайте, в группах соц. сетей Учреждениях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анитарного состояния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пожарной и криминальной безопасности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Требования к доступности государственной работы для потреби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. 12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ежима работы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к механиз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я государственной работы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Требования к уровню кадрового обеспе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услуги (согласно п. 13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актической  численности персонала, непосредственно участвующего в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, требованиям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требования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пециалистов, имеющих высшее и среднее профессиональное образование от общего количества специалистов Учреждения, участвующих в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, 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 ≥ 9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 100,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де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оличество специалистов, имеющих высшее и среднее профессиональное образование, человек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специалистов структурных подразделений, челове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учреждения 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мероприятий по переподготовке и  повышению квалификации персонала, участвующего в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ероприятий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Требования к уровню информационного обеспечения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огласно п. 14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информации на сайте, в группа соц. сетей  учреждения, да/нет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ктуальной информации в интерактивных  сенсорных терминалах учреждения, 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актуальной  информации на сайте, в группа соц. сетей  Министерства, да/нет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ктуальной  информации на информационных стендах учреждения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Требования к организации учета мнения потребителей о качестве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согласно п. 15 настоящего Стандарта)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ниги отзывов и предложени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ниги отзывов и предложений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 потребителей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жалоб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ов  потребителей государственной работы, да/н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просов 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 – 1, нет – 0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учреждения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5529" w:hanging="1"/>
        <w:rPr/>
      </w:pPr>
      <w:r>
        <w:rPr>
          <w:rFonts w:cs="Times New Roman" w:ascii="Times New Roman" w:hAnsi="Times New Roman"/>
          <w:b/>
          <w:sz w:val="24"/>
          <w:szCs w:val="24"/>
        </w:rPr>
        <w:t>приказом Министерства культуры Мурманской области</w:t>
      </w:r>
    </w:p>
    <w:p>
      <w:pPr>
        <w:pStyle w:val="Normal"/>
        <w:autoSpaceDE w:val="false"/>
        <w:spacing w:lineRule="auto" w:line="240" w:before="0" w:after="0"/>
        <w:ind w:left="5529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5.03.2021 № 6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чение весовых коэффициентов показателей оценки качества выполнения государственной работы «Информационное, аналитическое и методическое сопровождение культурно-досуговой деятельности»</w:t>
      </w:r>
    </w:p>
    <w:tbl>
      <w:tblPr>
        <w:tblW w:w="99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443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 каче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овой коэффици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результа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работанных информационно-аналитических и методически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сопровождаемых информационных ресурс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удовлетворённости специалистов учреждений полученными консультациями и разработанными документам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ост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7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материально-техническому обеспечению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здания и прилегающей территории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ответствие ресурсного обеспечения требованиям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изводится заказ  транспор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законности и безопасности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разрешительных докумен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ие требованиям пожарной и криминальной безопас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доступности государственной работы для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режима работы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требованиям к механизму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олнени</w:t>
            </w:r>
            <w:r>
              <w:rPr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73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ребования к уровню кадрового обеспечения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фактической численности персонала, непосредственно участвующего в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олнени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работы</w:t>
            </w:r>
            <w:r>
              <w:rPr>
                <w:rFonts w:cs="Times New Roman" w:ascii="Times New Roman" w:hAnsi="Times New Roman"/>
                <w:i/>
              </w:rPr>
              <w:t>, требования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Доля специалистов, имеющих высшее и среднее профессиональное образование от общего числа специалистов Учреждения, занимающихся </w:t>
            </w:r>
            <w:r>
              <w:rPr>
                <w:i/>
              </w:rPr>
              <w:t xml:space="preserve"> в</w:t>
            </w:r>
            <w:r>
              <w:rPr>
                <w:rFonts w:cs="Times New Roman" w:ascii="Times New Roman" w:hAnsi="Times New Roman"/>
                <w:i/>
              </w:rPr>
              <w:t>ыполнени</w:t>
            </w:r>
            <w:r>
              <w:rPr>
                <w:i/>
              </w:rPr>
              <w:t>ем</w:t>
            </w:r>
            <w:r>
              <w:rPr>
                <w:rFonts w:cs="Times New Roman" w:ascii="Times New Roman" w:hAnsi="Times New Roman"/>
                <w:i/>
              </w:rPr>
              <w:t xml:space="preserve">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мероприятий по переподготовке и повышению квалификации персонала, участвующего в </w:t>
            </w:r>
            <w:r>
              <w:rPr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полнени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4 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ебования к уровню информационного обеспечения потребителей государственной услуг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информации на сайте, в группах соц. сетей  учрежд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актуальной информации в интерактивных  сенсорных терминал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 информации на сайте, в группах соц. сетей  Министерств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 информации на информационных стендах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организации учёта мнения потребителей о качестве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книги отзывов и предложен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тсутствие обоснованных жалоб потребителе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ведение опросов потребителей государственной работы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spacing w:before="0" w:after="20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______________________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концевой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  <w:ind w:firstLine="709"/>
      <w:jc w:val="both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e@gov-murman.ru" TargetMode="External"/><Relationship Id="rId3" Type="http://schemas.openxmlformats.org/officeDocument/2006/relationships/hyperlink" Target="https://culture.gov-murman.ru/" TargetMode="External"/><Relationship Id="rId4" Type="http://schemas.openxmlformats.org/officeDocument/2006/relationships/hyperlink" Target="http://reception.gov-murman.ru/PublicReceptionWeb" TargetMode="External"/><Relationship Id="rId5" Type="http://schemas.openxmlformats.org/officeDocument/2006/relationships/hyperlink" Target="mailto:odk_kirova@mail.ru" TargetMode="External"/><Relationship Id="rId6" Type="http://schemas.openxmlformats.org/officeDocument/2006/relationships/hyperlink" Target="consultantplus://offline/ref=903F9770C614054AF7CBAFF709677CC5E8BA17DF74AA38D365C6E4D1D9rAa3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5:00Z</dcterms:created>
  <dc:creator>KISA</dc:creator>
  <dc:description/>
  <cp:keywords/>
  <dc:language>en-US</dc:language>
  <cp:lastModifiedBy>Zam-DK-NT</cp:lastModifiedBy>
  <cp:lastPrinted>2020-11-22T17:58:00Z</cp:lastPrinted>
  <dcterms:modified xsi:type="dcterms:W3CDTF">2023-06-20T12:45:00Z</dcterms:modified>
  <cp:revision>2</cp:revision>
  <dc:subject/>
  <dc:title/>
</cp:coreProperties>
</file>